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8" w:type="dxa"/>
        <w:jc w:val="left"/>
        <w:tblInd w:w="-108" w:type="dxa"/>
        <w:tblLayout w:type="fixed"/>
        <w:tblCellMar>
          <w:top w:w="0" w:type="dxa"/>
          <w:left w:w="108" w:type="dxa"/>
          <w:bottom w:w="0" w:type="dxa"/>
          <w:right w:w="108" w:type="dxa"/>
        </w:tblCellMar>
      </w:tblPr>
      <w:tblGrid>
        <w:gridCol w:w="1896"/>
        <w:gridCol w:w="4629"/>
        <w:gridCol w:w="4643"/>
      </w:tblGrid>
      <w:tr>
        <w:trPr>
          <w:cantSplit w:val="true"/>
        </w:trPr>
        <w:tc>
          <w:tcPr>
            <w:tcW w:w="11168" w:type="dxa"/>
            <w:gridSpan w:val="3"/>
            <w:tcBorders/>
          </w:tcPr>
          <w:p>
            <w:pPr>
              <w:pStyle w:val="Heading1"/>
              <w:rPr>
                <w:color w:val="FF0000"/>
              </w:rPr>
            </w:pPr>
            <w:r>
              <w:rPr>
                <w:color w:val="FF0000"/>
              </w:rPr>
              <w:t>The End of the War</w:t>
            </w:r>
          </w:p>
        </w:tc>
      </w:tr>
      <w:tr>
        <w:trPr>
          <w:cantSplit w:val="true"/>
        </w:trPr>
        <w:tc>
          <w:tcPr>
            <w:tcW w:w="1896" w:type="dxa"/>
            <w:tcBorders/>
          </w:tcPr>
          <w:p>
            <w:pPr>
              <w:pStyle w:val="Normal"/>
              <w:jc w:val="center"/>
              <w:rPr>
                <w:sz w:val="22"/>
                <w:szCs w:val="22"/>
              </w:rPr>
            </w:pPr>
            <w:r>
              <w:rPr>
                <w:sz w:val="22"/>
                <w:szCs w:val="22"/>
              </w:rPr>
              <w:drawing>
                <wp:inline distT="0" distB="0" distL="0" distR="0">
                  <wp:extent cx="870585" cy="1297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2" r="-48" b="-32"/>
                          <a:stretch>
                            <a:fillRect/>
                          </a:stretch>
                        </pic:blipFill>
                        <pic:spPr bwMode="auto">
                          <a:xfrm>
                            <a:off x="0" y="0"/>
                            <a:ext cx="870585" cy="1297940"/>
                          </a:xfrm>
                          <a:prstGeom prst="rect">
                            <a:avLst/>
                          </a:prstGeom>
                        </pic:spPr>
                      </pic:pic>
                    </a:graphicData>
                  </a:graphic>
                </wp:inline>
              </w:drawing>
            </w:r>
          </w:p>
        </w:tc>
        <w:tc>
          <w:tcPr>
            <w:tcW w:w="9272" w:type="dxa"/>
            <w:gridSpan w:val="2"/>
            <w:tcBorders/>
          </w:tcPr>
          <w:p>
            <w:pPr>
              <w:pStyle w:val="TextBody"/>
              <w:rPr>
                <w:sz w:val="22"/>
                <w:szCs w:val="22"/>
              </w:rPr>
            </w:pPr>
            <w:r>
              <w:rPr>
                <w:sz w:val="22"/>
                <w:szCs w:val="22"/>
              </w:rPr>
              <w:t>Woodrow Wilson (left) campaigned for a peaceful end to the war. He appealed to both sides to try to settle the war by diplomatic means but was unsuccessful.</w:t>
            </w:r>
          </w:p>
          <w:p>
            <w:pPr>
              <w:pStyle w:val="Normal"/>
              <w:rPr>
                <w:sz w:val="22"/>
                <w:szCs w:val="22"/>
              </w:rPr>
            </w:pPr>
            <w:r>
              <w:rPr>
                <w:sz w:val="22"/>
                <w:szCs w:val="22"/>
              </w:rPr>
            </w:r>
          </w:p>
          <w:p>
            <w:pPr>
              <w:pStyle w:val="TextBody"/>
              <w:jc w:val="left"/>
              <w:rPr>
                <w:sz w:val="22"/>
                <w:szCs w:val="22"/>
              </w:rPr>
            </w:pPr>
            <w:r>
              <w:rPr>
                <w:sz w:val="22"/>
                <w:szCs w:val="22"/>
              </w:rPr>
              <w:t xml:space="preserve">In February 1917, the Germans announced an unrestricted submarine warfare campaign. They planned to sink any ship that approached Britain  whether it was a military ship, supply ship or passenger ship. </w:t>
            </w:r>
          </w:p>
          <w:p>
            <w:pPr>
              <w:pStyle w:val="TextBody"/>
              <w:rPr>
                <w:sz w:val="22"/>
                <w:szCs w:val="22"/>
              </w:rPr>
            </w:pPr>
            <w:r>
              <w:rPr>
                <w:sz w:val="22"/>
                <w:szCs w:val="22"/>
              </w:rPr>
              <w:t>On April 3rd 1917, Wilson made a speech declaring that America would enter the war and restore peace to Europe.</w:t>
            </w:r>
          </w:p>
        </w:tc>
      </w:tr>
      <w:tr>
        <w:trPr>
          <w:cantSplit w:val="true"/>
        </w:trPr>
        <w:tc>
          <w:tcPr>
            <w:tcW w:w="11168" w:type="dxa"/>
            <w:gridSpan w:val="3"/>
            <w:tcBorders/>
          </w:tcPr>
          <w:p>
            <w:pPr>
              <w:pStyle w:val="TextBody"/>
              <w:snapToGrid w:val="false"/>
              <w:jc w:val="left"/>
              <w:rPr>
                <w:sz w:val="22"/>
                <w:szCs w:val="22"/>
              </w:rPr>
            </w:pPr>
            <w:r>
              <w:rPr>
                <w:sz w:val="22"/>
                <w:szCs w:val="22"/>
              </w:rPr>
            </w:r>
          </w:p>
          <w:p>
            <w:pPr>
              <w:pStyle w:val="TextBody"/>
              <w:jc w:val="left"/>
              <w:rPr>
                <w:sz w:val="22"/>
                <w:szCs w:val="22"/>
              </w:rPr>
            </w:pPr>
            <w:r>
              <w:rPr>
                <w:sz w:val="22"/>
                <w:szCs w:val="22"/>
              </w:rPr>
              <w:t>The United States declared war on Germany on April 6th 1917. American troops joined the French and British in the summer of 1918. They were fresh and not war-weary and were invaluable in defeating the Germans.</w:t>
            </w:r>
          </w:p>
          <w:p>
            <w:pPr>
              <w:pStyle w:val="Normal"/>
              <w:rPr>
                <w:sz w:val="22"/>
                <w:szCs w:val="22"/>
              </w:rPr>
            </w:pPr>
            <w:r>
              <w:rPr>
                <w:sz w:val="22"/>
                <w:szCs w:val="22"/>
              </w:rPr>
            </w:r>
          </w:p>
          <w:p>
            <w:pPr>
              <w:pStyle w:val="TextBody"/>
              <w:jc w:val="left"/>
              <w:rPr>
                <w:sz w:val="22"/>
                <w:szCs w:val="22"/>
              </w:rPr>
            </w:pPr>
            <w:r>
              <w:rPr>
                <w:sz w:val="22"/>
                <w:szCs w:val="22"/>
              </w:rPr>
              <w:t>The allied victory in November 1918 was not solely due to American involvement. Rapid advancements in weapon technology meant that by 1918 tanks and planes were commonplace.</w:t>
            </w:r>
          </w:p>
          <w:p>
            <w:pPr>
              <w:pStyle w:val="Normal"/>
              <w:rPr>
                <w:sz w:val="22"/>
                <w:szCs w:val="22"/>
              </w:rPr>
            </w:pPr>
            <w:r>
              <w:rPr>
                <w:sz w:val="22"/>
                <w:szCs w:val="22"/>
              </w:rPr>
            </w:r>
          </w:p>
        </w:tc>
      </w:tr>
      <w:tr>
        <w:trPr>
          <w:cantSplit w:val="true"/>
        </w:trPr>
        <w:tc>
          <w:tcPr>
            <w:tcW w:w="1896" w:type="dxa"/>
            <w:tcBorders/>
          </w:tcPr>
          <w:p>
            <w:pPr>
              <w:pStyle w:val="Normal"/>
              <w:rPr>
                <w:sz w:val="22"/>
                <w:szCs w:val="22"/>
              </w:rPr>
            </w:pPr>
            <w:r>
              <w:rPr>
                <w:sz w:val="22"/>
                <w:szCs w:val="22"/>
              </w:rPr>
              <w:drawing>
                <wp:inline distT="0" distB="0" distL="0" distR="0">
                  <wp:extent cx="1066800"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6" r="-34" b="-26"/>
                          <a:stretch>
                            <a:fillRect/>
                          </a:stretch>
                        </pic:blipFill>
                        <pic:spPr bwMode="auto">
                          <a:xfrm>
                            <a:off x="0" y="0"/>
                            <a:ext cx="1066800" cy="1390650"/>
                          </a:xfrm>
                          <a:prstGeom prst="rect">
                            <a:avLst/>
                          </a:prstGeom>
                        </pic:spPr>
                      </pic:pic>
                    </a:graphicData>
                  </a:graphic>
                </wp:inline>
              </w:drawing>
            </w:r>
          </w:p>
        </w:tc>
        <w:tc>
          <w:tcPr>
            <w:tcW w:w="9272" w:type="dxa"/>
            <w:gridSpan w:val="2"/>
            <w:tcBorders/>
          </w:tcPr>
          <w:p>
            <w:pPr>
              <w:pStyle w:val="TextBody"/>
              <w:rPr>
                <w:sz w:val="22"/>
                <w:szCs w:val="22"/>
              </w:rPr>
            </w:pPr>
            <w:r>
              <w:rPr>
                <w:sz w:val="22"/>
                <w:szCs w:val="22"/>
              </w:rPr>
              <w:t>The German commander Erich Ludendorff (left) was a brilliant military commander and had won decisive victories over Russia in 1917 that led to the Russian withdrawal from the war.</w:t>
            </w:r>
          </w:p>
          <w:p>
            <w:pPr>
              <w:pStyle w:val="Normal"/>
              <w:rPr>
                <w:sz w:val="22"/>
                <w:szCs w:val="22"/>
              </w:rPr>
            </w:pPr>
            <w:r>
              <w:rPr>
                <w:sz w:val="22"/>
                <w:szCs w:val="22"/>
              </w:rPr>
            </w:r>
          </w:p>
          <w:p>
            <w:pPr>
              <w:pStyle w:val="TextBody"/>
              <w:rPr>
                <w:sz w:val="22"/>
                <w:szCs w:val="22"/>
              </w:rPr>
            </w:pPr>
            <w:r>
              <w:rPr>
                <w:sz w:val="22"/>
                <w:szCs w:val="22"/>
              </w:rPr>
              <w:t xml:space="preserve">In 1918 he announced that if Germany was to win the war then the allies had to be defeated on the Western Front before the arrival of American troops. </w:t>
            </w:r>
          </w:p>
          <w:p>
            <w:pPr>
              <w:pStyle w:val="Normal"/>
              <w:rPr>
                <w:sz w:val="22"/>
                <w:szCs w:val="22"/>
              </w:rPr>
            </w:pPr>
            <w:r>
              <w:rPr>
                <w:sz w:val="22"/>
                <w:szCs w:val="22"/>
              </w:rPr>
            </w:r>
          </w:p>
          <w:p>
            <w:pPr>
              <w:pStyle w:val="Normal"/>
              <w:rPr/>
            </w:pPr>
            <w:r>
              <w:rPr>
                <w:sz w:val="22"/>
                <w:szCs w:val="22"/>
              </w:rPr>
              <w:t>Although his offensive in March 1918 was initially successful the allies held ground and eventually pushed the Germans back</w:t>
            </w:r>
          </w:p>
        </w:tc>
      </w:tr>
      <w:tr>
        <w:trPr>
          <w:cantSplit w:val="true"/>
        </w:trPr>
        <w:tc>
          <w:tcPr>
            <w:tcW w:w="11168" w:type="dxa"/>
            <w:gridSpan w:val="3"/>
            <w:tcBorders/>
          </w:tcPr>
          <w:p>
            <w:pPr>
              <w:pStyle w:val="TextBody"/>
              <w:rPr/>
            </w:pPr>
            <w:r>
              <w:rPr>
                <w:sz w:val="22"/>
                <w:szCs w:val="22"/>
              </w:rPr>
              <w:t>By October 1918 there were strikes and demonstrations in Berlin and other cities protesting about the effects of the war on the population. The British naval blockade of German ports meant that thousands of people were starving. Socialists were waiting for the chance to seize Germany as they had in Russia.</w:t>
            </w:r>
          </w:p>
          <w:p>
            <w:pPr>
              <w:pStyle w:val="TextBody"/>
              <w:rPr>
                <w:sz w:val="22"/>
                <w:szCs w:val="22"/>
              </w:rPr>
            </w:pPr>
            <w:r>
              <w:rPr>
                <w:sz w:val="22"/>
                <w:szCs w:val="22"/>
              </w:rPr>
            </w:r>
          </w:p>
          <w:p>
            <w:pPr>
              <w:pStyle w:val="Normal"/>
              <w:rPr>
                <w:sz w:val="22"/>
                <w:szCs w:val="22"/>
              </w:rPr>
            </w:pPr>
            <w:r>
              <w:rPr>
                <w:sz w:val="22"/>
                <w:szCs w:val="22"/>
              </w:rPr>
              <w:t>In October 1918 Ludendorff resigned and the German navy mutinied. The end was near. Kaiser Wilhelm II abdicated on November 9th 1918</w:t>
            </w:r>
          </w:p>
        </w:tc>
      </w:tr>
      <w:tr>
        <w:trPr>
          <w:cantSplit w:val="true"/>
        </w:trPr>
        <w:tc>
          <w:tcPr>
            <w:tcW w:w="6525" w:type="dxa"/>
            <w:gridSpan w:val="2"/>
            <w:tcBorders/>
          </w:tcPr>
          <w:p>
            <w:pPr>
              <w:pStyle w:val="Normal"/>
              <w:rPr/>
            </w:pPr>
            <w:r>
              <w:rPr>
                <w:sz w:val="22"/>
                <w:szCs w:val="22"/>
              </w:rPr>
              <w:t xml:space="preserve">On 11th November the leaders of both sides held a meeting in </w:t>
            </w:r>
            <w:r>
              <w:rPr>
                <w:rFonts w:cs="Arial"/>
                <w:sz w:val="22"/>
                <w:szCs w:val="22"/>
              </w:rPr>
              <w:t>Ferdinand Foch's railway carriage headquarters at Compiegne.</w:t>
            </w:r>
          </w:p>
          <w:p>
            <w:pPr>
              <w:pStyle w:val="Normal"/>
              <w:rPr>
                <w:rFonts w:cs="Arial"/>
                <w:sz w:val="22"/>
                <w:szCs w:val="22"/>
              </w:rPr>
            </w:pPr>
            <w:r>
              <w:rPr>
                <w:rFonts w:cs="Arial"/>
                <w:sz w:val="22"/>
                <w:szCs w:val="22"/>
              </w:rPr>
            </w:r>
          </w:p>
          <w:p>
            <w:pPr>
              <w:pStyle w:val="Normal"/>
              <w:rPr>
                <w:sz w:val="22"/>
                <w:szCs w:val="22"/>
              </w:rPr>
            </w:pPr>
            <w:r>
              <w:rPr>
                <w:rFonts w:cs="Arial"/>
                <w:sz w:val="22"/>
                <w:szCs w:val="22"/>
              </w:rPr>
              <w:t>The Armistice was signed at 6am and came into force five hours later. (11</w:t>
            </w:r>
            <w:r>
              <w:rPr>
                <w:rFonts w:cs="Arial"/>
                <w:sz w:val="22"/>
                <w:szCs w:val="22"/>
                <w:vertAlign w:val="superscript"/>
              </w:rPr>
              <w:t>th</w:t>
            </w:r>
            <w:r>
              <w:rPr>
                <w:rFonts w:cs="Arial"/>
                <w:sz w:val="22"/>
                <w:szCs w:val="22"/>
              </w:rPr>
              <w:t xml:space="preserve"> hour, 11</w:t>
            </w:r>
            <w:r>
              <w:rPr>
                <w:rFonts w:cs="Arial"/>
                <w:sz w:val="22"/>
                <w:szCs w:val="22"/>
                <w:vertAlign w:val="superscript"/>
              </w:rPr>
              <w:t>th</w:t>
            </w:r>
            <w:r>
              <w:rPr>
                <w:rFonts w:cs="Arial"/>
                <w:sz w:val="22"/>
                <w:szCs w:val="22"/>
              </w:rPr>
              <w:t xml:space="preserve"> day of the 11</w:t>
            </w:r>
            <w:r>
              <w:rPr>
                <w:rFonts w:cs="Arial"/>
                <w:sz w:val="22"/>
                <w:szCs w:val="22"/>
                <w:vertAlign w:val="superscript"/>
              </w:rPr>
              <w:t>th</w:t>
            </w:r>
            <w:r>
              <w:rPr>
                <w:rFonts w:cs="Arial"/>
                <w:sz w:val="22"/>
                <w:szCs w:val="22"/>
              </w:rPr>
              <w:t xml:space="preserve"> month)</w:t>
            </w:r>
            <w:r>
              <mc:AlternateContent>
                <mc:Choice Requires="wps">
                  <w:drawing>
                    <wp:anchor behindDoc="0" distT="0" distB="0" distL="114935" distR="114935" simplePos="0" locked="0" layoutInCell="1" allowOverlap="1" relativeHeight="5">
                      <wp:simplePos x="0" y="0"/>
                      <wp:positionH relativeFrom="column">
                        <wp:posOffset>1600200</wp:posOffset>
                      </wp:positionH>
                      <wp:positionV relativeFrom="paragraph">
                        <wp:posOffset>313690</wp:posOffset>
                      </wp:positionV>
                      <wp:extent cx="2400300" cy="241935"/>
                      <wp:effectExtent l="0" t="0" r="0" b="0"/>
                      <wp:wrapNone/>
                      <wp:docPr id="3" name="Frame1"/>
                      <a:graphic xmlns:a="http://schemas.openxmlformats.org/drawingml/2006/main">
                        <a:graphicData uri="http://schemas.microsoft.com/office/word/2010/wordprocessingShape">
                          <wps:wsp>
                            <wps:cNvSpPr txBox="1"/>
                            <wps:spPr>
                              <a:xfrm>
                                <a:off x="0" y="0"/>
                                <a:ext cx="2400300" cy="241935"/>
                              </a:xfrm>
                              <a:prstGeom prst="rect"/>
                              <a:solidFill>
                                <a:srgbClr val="FFFFFF"/>
                              </a:solidFill>
                            </wps:spPr>
                            <wps:txbx>
                              <w:txbxContent>
                                <w:p>
                                  <w:pPr>
                                    <w:pStyle w:val="Normal"/>
                                    <w:rPr/>
                                  </w:pPr>
                                  <w:r>
                                    <w:rPr>
                                      <w:rFonts w:eastAsia="Symbol" w:cs="Symbol" w:ascii="Symbol" w:hAnsi="Symbol"/>
                                      <w:sz w:val="20"/>
                                    </w:rPr>
                                    <w:t></w:t>
                                  </w:r>
                                  <w:r>
                                    <w:rPr>
                                      <w:rFonts w:eastAsia="Arial"/>
                                      <w:sz w:val="20"/>
                                    </w:rPr>
                                    <w:t xml:space="preserve"> </w:t>
                                  </w:r>
                                  <w:hyperlink r:id="rId4">
                                    <w:r>
                                      <w:rPr>
                                        <w:rStyle w:val="InternetLink"/>
                                        <w:sz w:val="20"/>
                                      </w:rPr>
                                      <w:t>www.historyonthenet.com</w:t>
                                    </w:r>
                                  </w:hyperlink>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89pt;height:19.05pt;mso-wrap-distance-left:9.05pt;mso-wrap-distance-right:9.05pt;mso-wrap-distance-top:0pt;mso-wrap-distance-bottom:0pt;margin-top:24.7pt;mso-position-vertical-relative:text;margin-left:126pt;mso-position-horizontal-relative:text">
                      <v:textbox inset="0.100694444444444in,0.0506944444444444in,0.100694444444444in,0.0506944444444444in">
                        <w:txbxContent>
                          <w:p>
                            <w:pPr>
                              <w:pStyle w:val="Normal"/>
                              <w:rPr/>
                            </w:pPr>
                            <w:r>
                              <w:rPr>
                                <w:rFonts w:eastAsia="Symbol" w:cs="Symbol" w:ascii="Symbol" w:hAnsi="Symbol"/>
                                <w:sz w:val="20"/>
                              </w:rPr>
                              <w:t></w:t>
                            </w:r>
                            <w:r>
                              <w:rPr>
                                <w:rFonts w:eastAsia="Arial"/>
                                <w:sz w:val="20"/>
                              </w:rPr>
                              <w:t xml:space="preserve"> </w:t>
                            </w:r>
                            <w:hyperlink r:id="rId5">
                              <w:r>
                                <w:rPr>
                                  <w:rStyle w:val="InternetLink"/>
                                  <w:sz w:val="20"/>
                                </w:rPr>
                                <w:t>www.historyonthenet.com</w:t>
                              </w:r>
                            </w:hyperlink>
                            <w:r>
                              <w:rPr>
                                <w:sz w:val="20"/>
                              </w:rPr>
                              <w:t xml:space="preserve"> </w:t>
                            </w:r>
                          </w:p>
                        </w:txbxContent>
                      </v:textbox>
                      <w10:wrap type="none"/>
                    </v:rect>
                  </w:pict>
                </mc:Fallback>
              </mc:AlternateContent>
            </w:r>
          </w:p>
        </w:tc>
        <w:tc>
          <w:tcPr>
            <w:tcW w:w="4643" w:type="dxa"/>
            <w:tcBorders/>
          </w:tcPr>
          <w:p>
            <w:pPr>
              <w:pStyle w:val="Normal"/>
              <w:rPr>
                <w:sz w:val="22"/>
                <w:szCs w:val="22"/>
              </w:rPr>
            </w:pPr>
            <w:r>
              <w:rPr>
                <w:sz w:val="22"/>
                <w:szCs w:val="22"/>
              </w:rPr>
              <w:drawing>
                <wp:inline distT="0" distB="0" distL="0" distR="0">
                  <wp:extent cx="1976120" cy="1153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1" t="-36" r="-21" b="-36"/>
                          <a:stretch>
                            <a:fillRect/>
                          </a:stretch>
                        </pic:blipFill>
                        <pic:spPr bwMode="auto">
                          <a:xfrm>
                            <a:off x="0" y="0"/>
                            <a:ext cx="1976120" cy="1153795"/>
                          </a:xfrm>
                          <a:prstGeom prst="rect">
                            <a:avLst/>
                          </a:prstGeom>
                        </pic:spPr>
                      </pic:pic>
                    </a:graphicData>
                  </a:graphic>
                </wp:inline>
              </w:drawing>
            </w:r>
          </w:p>
        </w:tc>
      </w:tr>
    </w:tbl>
    <w:p>
      <w:pPr>
        <w:pStyle w:val="Normal"/>
        <w:rPr/>
      </w:pPr>
      <w:r>
        <w:rPr/>
      </w:r>
    </w:p>
    <w:p>
      <w:pPr>
        <w:pStyle w:val="Normal"/>
        <w:rPr/>
      </w:pPr>
      <w:r>
        <w:rPr/>
        <w:t xml:space="preserve">Using the information above and the information from your book page 68 to 79, create a diagram of the events that helped bring about the end of the war.  Add information to each ‘bubble’ or stage. </w:t>
      </w:r>
    </w:p>
    <w:p>
      <w:pPr>
        <w:pStyle w:val="Normal"/>
        <w:rPr>
          <w:lang w:val="en-AU" w:eastAsia="en-US"/>
        </w:rPr>
      </w:pPr>
      <w:r>
        <w:rPr>
          <w:lang w:val="en-AU"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71120</wp:posOffset>
                </wp:positionV>
                <wp:extent cx="2870200" cy="725805"/>
                <wp:effectExtent l="5080" t="5715" r="5715" b="5080"/>
                <wp:wrapTight wrapText="bothSides">
                  <wp:wrapPolygon edited="0">
                    <wp:start x="21605" y="10800"/>
                    <wp:lineTo x="21605" y="12697"/>
                    <wp:lineTo x="21106" y="14561"/>
                    <wp:lineTo x="20158" y="16205"/>
                    <wp:lineTo x="19209" y="17848"/>
                    <wp:lineTo x="17846" y="19213"/>
                    <wp:lineTo x="16204" y="20161"/>
                    <wp:lineTo x="14561" y="21110"/>
                    <wp:lineTo x="12699" y="21609"/>
                    <wp:lineTo x="10802" y="21609"/>
                    <wp:lineTo x="8906" y="21609"/>
                    <wp:lineTo x="7043" y="21110"/>
                    <wp:lineTo x="5401" y="20161"/>
                    <wp:lineTo x="3759" y="19213"/>
                    <wp:lineTo x="2395" y="17848"/>
                    <wp:lineTo x="1447" y="16205"/>
                    <wp:lineTo x="499" y="14561"/>
                    <wp:lineTo x="0" y="12697"/>
                    <wp:lineTo x="0" y="10800"/>
                    <wp:lineTo x="0" y="8903"/>
                    <wp:lineTo x="499" y="7039"/>
                    <wp:lineTo x="1447" y="5395"/>
                    <wp:lineTo x="2395" y="3752"/>
                    <wp:lineTo x="3759" y="2387"/>
                    <wp:lineTo x="5401" y="1439"/>
                    <wp:lineTo x="7043" y="490"/>
                    <wp:lineTo x="8906" y="-9"/>
                    <wp:lineTo x="10802" y="-9"/>
                    <wp:lineTo x="12699" y="-9"/>
                    <wp:lineTo x="14561" y="490"/>
                    <wp:lineTo x="16204" y="1439"/>
                    <wp:lineTo x="17846" y="2387"/>
                    <wp:lineTo x="19209" y="3752"/>
                    <wp:lineTo x="20158" y="5395"/>
                    <wp:lineTo x="21106" y="7039"/>
                    <wp:lineTo x="21605" y="8903"/>
                    <wp:lineTo x="21605" y="10800"/>
                    <wp:lineTo x="21605" y="10800"/>
                  </wp:wrapPolygon>
                </wp:wrapTight>
                <wp:docPr id="5" name=""/>
                <a:graphic xmlns:a="http://schemas.openxmlformats.org/drawingml/2006/main">
                  <a:graphicData uri="http://schemas.microsoft.com/office/word/2010/wordprocessingShape">
                    <wps:wsp>
                      <wps:cNvSpPr/>
                      <wps:spPr>
                        <a:xfrm>
                          <a:off x="0" y="0"/>
                          <a:ext cx="2870280" cy="72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en-AU" w:bidi="ar-SA"/>
                              </w:rPr>
                              <w:t>Sinking of Lusitania</w:t>
                            </w:r>
                          </w:p>
                        </w:txbxContent>
                      </wps:txbx>
                      <wps:bodyPr anchor="t">
                        <a:noAutofit/>
                      </wps:bodyPr>
                    </wps:wsp>
                  </a:graphicData>
                </a:graphic>
              </wp:anchor>
            </w:drawing>
          </mc:Choice>
          <mc:Fallback>
            <w:pict>
              <v:oval id="shape_0" fillcolor="white" stroked="t" o:allowincell="f" style="position:absolute;margin-left:189pt;margin-top:5.6pt;width:225.95pt;height:57.1pt;mso-wrap-style:square;v-text-anchor:top">
                <v:textbox>
                  <w:txbxContent>
                    <w:p>
                      <w:pPr>
                        <w:overflowPunct w:val="false"/>
                        <w:bidi w:val="0"/>
                        <w:rPr/>
                      </w:pPr>
                      <w:r>
                        <w:rPr>
                          <w:kern w:val="2"/>
                          <w:sz w:val="28"/>
                          <w:szCs w:val="24"/>
                          <w:rFonts w:ascii="Arial" w:hAnsi="Arial" w:eastAsia="Times New Roman" w:cs="Arial"/>
                          <w:color w:val="auto"/>
                          <w:lang w:val="en-AU" w:bidi="ar-SA"/>
                        </w:rPr>
                        <w:t>Sinking of Lusitania</w:t>
                      </w:r>
                    </w:p>
                  </w:txbxContent>
                </v:textbox>
                <v:fill o:detectmouseclick="t" type="solid" color2="black"/>
                <v:stroke color="black" weight="9360" joinstyle="miter" endcap="flat"/>
                <w10:wrap type="square"/>
              </v:oval>
            </w:pict>
          </mc:Fallback>
        </mc:AlternateContent>
      </w:r>
    </w:p>
    <w:p>
      <w:pPr>
        <w:pStyle w:val="Normal"/>
        <w:rPr>
          <w:lang w:val="en-AU" w:eastAsia="en-US"/>
        </w:rPr>
      </w:pPr>
      <w:r>
        <w:rPr>
          <w:lang w:val="en-AU" w:eastAsia="en-US"/>
        </w:rPr>
        <mc:AlternateContent>
          <mc:Choice Requires="wps">
            <w:drawing>
              <wp:anchor behindDoc="0" distT="0" distB="0" distL="114935" distR="114935" simplePos="0" locked="0" layoutInCell="0" allowOverlap="1" relativeHeight="7">
                <wp:simplePos x="0" y="0"/>
                <wp:positionH relativeFrom="column">
                  <wp:posOffset>1689100</wp:posOffset>
                </wp:positionH>
                <wp:positionV relativeFrom="paragraph">
                  <wp:posOffset>1802130</wp:posOffset>
                </wp:positionV>
                <wp:extent cx="2870200" cy="725805"/>
                <wp:effectExtent l="5080" t="5715" r="5715" b="5080"/>
                <wp:wrapTight wrapText="bothSides">
                  <wp:wrapPolygon edited="0">
                    <wp:start x="21605" y="10800"/>
                    <wp:lineTo x="21605" y="12697"/>
                    <wp:lineTo x="21106" y="14561"/>
                    <wp:lineTo x="20158" y="16205"/>
                    <wp:lineTo x="19209" y="17848"/>
                    <wp:lineTo x="17846" y="19213"/>
                    <wp:lineTo x="16204" y="20161"/>
                    <wp:lineTo x="14561" y="21110"/>
                    <wp:lineTo x="12699" y="21609"/>
                    <wp:lineTo x="10802" y="21609"/>
                    <wp:lineTo x="8906" y="21609"/>
                    <wp:lineTo x="7043" y="21110"/>
                    <wp:lineTo x="5401" y="20161"/>
                    <wp:lineTo x="3759" y="19213"/>
                    <wp:lineTo x="2395" y="17848"/>
                    <wp:lineTo x="1447" y="16205"/>
                    <wp:lineTo x="499" y="14561"/>
                    <wp:lineTo x="0" y="12697"/>
                    <wp:lineTo x="0" y="10800"/>
                    <wp:lineTo x="0" y="8903"/>
                    <wp:lineTo x="499" y="7039"/>
                    <wp:lineTo x="1447" y="5395"/>
                    <wp:lineTo x="2395" y="3752"/>
                    <wp:lineTo x="3759" y="2387"/>
                    <wp:lineTo x="5401" y="1439"/>
                    <wp:lineTo x="7043" y="490"/>
                    <wp:lineTo x="8906" y="-9"/>
                    <wp:lineTo x="10802" y="-9"/>
                    <wp:lineTo x="12699" y="-9"/>
                    <wp:lineTo x="14561" y="490"/>
                    <wp:lineTo x="16204" y="1439"/>
                    <wp:lineTo x="17846" y="2387"/>
                    <wp:lineTo x="19209" y="3752"/>
                    <wp:lineTo x="20158" y="5395"/>
                    <wp:lineTo x="21106" y="7039"/>
                    <wp:lineTo x="21605" y="8903"/>
                    <wp:lineTo x="21605" y="10800"/>
                    <wp:lineTo x="21605" y="10800"/>
                  </wp:wrapPolygon>
                </wp:wrapTight>
                <wp:docPr id="6" name=""/>
                <a:graphic xmlns:a="http://schemas.openxmlformats.org/drawingml/2006/main">
                  <a:graphicData uri="http://schemas.microsoft.com/office/word/2010/wordprocessingShape">
                    <wps:wsp>
                      <wps:cNvSpPr/>
                      <wps:spPr>
                        <a:xfrm>
                          <a:off x="0" y="0"/>
                          <a:ext cx="2870280" cy="72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en-AU" w:bidi="ar-SA"/>
                              </w:rPr>
                              <w:t>Armistice</w:t>
                            </w:r>
                          </w:p>
                          <w:p>
                            <w:pPr>
                              <w:overflowPunct w:val="false"/>
                              <w:bidi w:val="0"/>
                              <w:jc w:val="center"/>
                              <w:rPr/>
                            </w:pPr>
                            <w:r>
                              <w:rPr>
                                <w:kern w:val="2"/>
                                <w:sz w:val="28"/>
                                <w:szCs w:val="24"/>
                                <w:rFonts w:ascii="Arial" w:hAnsi="Arial" w:eastAsia="Times New Roman" w:cs="Arial"/>
                                <w:color w:val="auto"/>
                                <w:lang w:val="en-AU" w:bidi="ar-SA"/>
                              </w:rPr>
                              <w:t>11/11/18</w:t>
                            </w:r>
                          </w:p>
                        </w:txbxContent>
                      </wps:txbx>
                      <wps:bodyPr anchor="t">
                        <a:noAutofit/>
                      </wps:bodyPr>
                    </wps:wsp>
                  </a:graphicData>
                </a:graphic>
              </wp:anchor>
            </w:drawing>
          </mc:Choice>
          <mc:Fallback>
            <w:pict>
              <v:oval id="shape_0" fillcolor="white" stroked="t" o:allowincell="f" style="position:absolute;margin-left:133pt;margin-top:141.9pt;width:225.95pt;height:57.1pt;mso-wrap-style:square;v-text-anchor:top">
                <v:textbox>
                  <w:txbxContent>
                    <w:p>
                      <w:pPr>
                        <w:overflowPunct w:val="false"/>
                        <w:bidi w:val="0"/>
                        <w:jc w:val="center"/>
                        <w:rPr/>
                      </w:pPr>
                      <w:r>
                        <w:rPr>
                          <w:kern w:val="2"/>
                          <w:sz w:val="28"/>
                          <w:szCs w:val="24"/>
                          <w:rFonts w:ascii="Arial" w:hAnsi="Arial" w:eastAsia="Times New Roman" w:cs="Arial"/>
                          <w:color w:val="auto"/>
                          <w:lang w:val="en-AU" w:bidi="ar-SA"/>
                        </w:rPr>
                        <w:t>Armistice</w:t>
                      </w:r>
                    </w:p>
                    <w:p>
                      <w:pPr>
                        <w:overflowPunct w:val="false"/>
                        <w:bidi w:val="0"/>
                        <w:jc w:val="center"/>
                        <w:rPr/>
                      </w:pPr>
                      <w:r>
                        <w:rPr>
                          <w:kern w:val="2"/>
                          <w:sz w:val="28"/>
                          <w:szCs w:val="24"/>
                          <w:rFonts w:ascii="Arial" w:hAnsi="Arial" w:eastAsia="Times New Roman" w:cs="Arial"/>
                          <w:color w:val="auto"/>
                          <w:lang w:val="en-AU" w:bidi="ar-SA"/>
                        </w:rPr>
                        <w:t>11/11/18</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8">
                <wp:simplePos x="0" y="0"/>
                <wp:positionH relativeFrom="column">
                  <wp:posOffset>2889885</wp:posOffset>
                </wp:positionH>
                <wp:positionV relativeFrom="paragraph">
                  <wp:posOffset>561975</wp:posOffset>
                </wp:positionV>
                <wp:extent cx="1229995" cy="777875"/>
                <wp:effectExtent l="11430" t="9525" r="10160" b="13335"/>
                <wp:wrapNone/>
                <wp:docPr id="7" name=""/>
                <a:graphic xmlns:a="http://schemas.openxmlformats.org/drawingml/2006/main">
                  <a:graphicData uri="http://schemas.microsoft.com/office/word/2010/wordprocessingShape">
                    <wps:wsp>
                      <wps:cNvSpPr/>
                      <wps:spPr>
                        <a:xfrm>
                          <a:off x="0" y="0"/>
                          <a:ext cx="1230120" cy="777960"/>
                        </a:xfrm>
                        <a:custGeom>
                          <a:avLst/>
                          <a:gdLst/>
                          <a:ahLst/>
                          <a:rect l="l" t="t" r="r" b="b"/>
                          <a:pathLst>
                            <a:path w="3417" h="2162">
                              <a:moveTo>
                                <a:pt x="10188" y="23380"/>
                              </a:moveTo>
                              <a:cubicBezTo>
                                <a:pt x="10127" y="23363"/>
                                <a:pt x="10079" y="23352"/>
                                <a:pt x="10015" y="23359"/>
                              </a:cubicBezTo>
                              <a:cubicBezTo>
                                <a:pt x="9956" y="23365"/>
                                <a:pt x="9894" y="23378"/>
                                <a:pt x="9837" y="23393"/>
                              </a:cubicBezTo>
                              <a:cubicBezTo>
                                <a:pt x="9749" y="23417"/>
                                <a:pt x="9662" y="23444"/>
                                <a:pt x="9580" y="23485"/>
                              </a:cubicBezTo>
                              <a:cubicBezTo>
                                <a:pt x="9397" y="23576"/>
                                <a:pt x="9236" y="23709"/>
                                <a:pt x="9114" y="23873"/>
                              </a:cubicBezTo>
                              <a:cubicBezTo>
                                <a:pt x="9056" y="23951"/>
                                <a:pt x="8988" y="24073"/>
                                <a:pt x="9049" y="24169"/>
                              </a:cubicBezTo>
                              <a:cubicBezTo>
                                <a:pt x="9082" y="24221"/>
                                <a:pt x="9152" y="24249"/>
                                <a:pt x="9208" y="24264"/>
                              </a:cubicBezTo>
                              <a:cubicBezTo>
                                <a:pt x="9478" y="24337"/>
                                <a:pt x="9799" y="24274"/>
                                <a:pt x="10066" y="24219"/>
                              </a:cubicBezTo>
                              <a:cubicBezTo>
                                <a:pt x="10286" y="24174"/>
                                <a:pt x="10543" y="24121"/>
                                <a:pt x="10735" y="24000"/>
                              </a:cubicBezTo>
                              <a:cubicBezTo>
                                <a:pt x="10803" y="23957"/>
                                <a:pt x="10848" y="23894"/>
                                <a:pt x="10821" y="23812"/>
                              </a:cubicBezTo>
                              <a:cubicBezTo>
                                <a:pt x="10785" y="23702"/>
                                <a:pt x="10658" y="23641"/>
                                <a:pt x="10560" y="23599"/>
                              </a:cubicBezTo>
                              <a:cubicBezTo>
                                <a:pt x="10383" y="23524"/>
                                <a:pt x="10174" y="23489"/>
                                <a:pt x="9983" y="23512"/>
                              </a:cubicBezTo>
                              <a:cubicBezTo>
                                <a:pt x="9868" y="23526"/>
                                <a:pt x="9774" y="23573"/>
                                <a:pt x="9674" y="23628"/>
                              </a:cubicBezTo>
                            </a:path>
                            <a:path w="3417" h="2162">
                              <a:moveTo>
                                <a:pt x="11434" y="24360"/>
                              </a:moveTo>
                              <a:cubicBezTo>
                                <a:pt x="11357" y="24347"/>
                                <a:pt x="11280" y="24332"/>
                                <a:pt x="11202" y="24329"/>
                              </a:cubicBezTo>
                              <a:cubicBezTo>
                                <a:pt x="11110" y="24325"/>
                                <a:pt x="11013" y="24328"/>
                                <a:pt x="10922" y="24342"/>
                              </a:cubicBezTo>
                              <a:cubicBezTo>
                                <a:pt x="10742" y="24369"/>
                                <a:pt x="10482" y="24462"/>
                                <a:pt x="10418" y="24654"/>
                              </a:cubicBezTo>
                              <a:cubicBezTo>
                                <a:pt x="10399" y="24712"/>
                                <a:pt x="10405" y="24783"/>
                                <a:pt x="10430" y="24838"/>
                              </a:cubicBezTo>
                              <a:cubicBezTo>
                                <a:pt x="10498" y="24989"/>
                                <a:pt x="10684" y="25071"/>
                                <a:pt x="10828" y="25125"/>
                              </a:cubicBezTo>
                              <a:cubicBezTo>
                                <a:pt x="11247" y="25281"/>
                                <a:pt x="11766" y="25294"/>
                                <a:pt x="12205" y="25223"/>
                              </a:cubicBezTo>
                              <a:cubicBezTo>
                                <a:pt x="12281" y="25211"/>
                                <a:pt x="12395" y="25197"/>
                                <a:pt x="12434" y="25120"/>
                              </a:cubicBezTo>
                              <a:cubicBezTo>
                                <a:pt x="12462" y="25065"/>
                                <a:pt x="12431" y="25001"/>
                                <a:pt x="12413" y="24950"/>
                              </a:cubicBezTo>
                              <a:cubicBezTo>
                                <a:pt x="12361" y="24805"/>
                                <a:pt x="12202" y="24704"/>
                                <a:pt x="12085" y="24618"/>
                              </a:cubicBezTo>
                              <a:cubicBezTo>
                                <a:pt x="11925" y="24501"/>
                                <a:pt x="11754" y="24400"/>
                                <a:pt x="11570" y="24326"/>
                              </a:cubicBezTo>
                              <a:cubicBezTo>
                                <a:pt x="11371" y="24246"/>
                                <a:pt x="11221" y="24245"/>
                                <a:pt x="11019" y="24304"/>
                              </a:cubicBezTo>
                            </a:path>
                            <a:path w="3417" h="2162">
                              <a:moveTo>
                                <a:pt x="11385" y="23111"/>
                              </a:moveTo>
                              <a:cubicBezTo>
                                <a:pt x="11351" y="23086"/>
                                <a:pt x="11322" y="23091"/>
                                <a:pt x="11285" y="23111"/>
                              </a:cubicBezTo>
                              <a:cubicBezTo>
                                <a:pt x="11241" y="23135"/>
                                <a:pt x="11198" y="23167"/>
                                <a:pt x="11158" y="23197"/>
                              </a:cubicBezTo>
                              <a:cubicBezTo>
                                <a:pt x="11094" y="23245"/>
                                <a:pt x="11030" y="23294"/>
                                <a:pt x="10968" y="23345"/>
                              </a:cubicBezTo>
                              <a:cubicBezTo>
                                <a:pt x="10934" y="23373"/>
                                <a:pt x="10889" y="23405"/>
                                <a:pt x="10862" y="23440"/>
                              </a:cubicBezTo>
                              <a:cubicBezTo>
                                <a:pt x="10844" y="23463"/>
                                <a:pt x="10837" y="23492"/>
                                <a:pt x="10835" y="23520"/>
                              </a:cubicBezTo>
                            </a:path>
                            <a:path w="3417" h="2162">
                              <a:moveTo>
                                <a:pt x="10920" y="23926"/>
                              </a:moveTo>
                              <a:cubicBezTo>
                                <a:pt x="10915" y="23923"/>
                                <a:pt x="10911" y="23920"/>
                                <a:pt x="10906" y="23917"/>
                              </a:cubicBezTo>
                              <a:cubicBezTo>
                                <a:pt x="10929" y="23944"/>
                                <a:pt x="10953" y="23969"/>
                                <a:pt x="10977" y="23995"/>
                              </a:cubicBezTo>
                              <a:cubicBezTo>
                                <a:pt x="11009" y="24030"/>
                                <a:pt x="11044" y="24063"/>
                                <a:pt x="11075" y="24099"/>
                              </a:cubicBezTo>
                              <a:cubicBezTo>
                                <a:pt x="11091" y="24118"/>
                                <a:pt x="11107" y="24139"/>
                                <a:pt x="11122" y="2415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027,23092" coordsize="3417,2162" path="m10188,23380c10127,23363,10079,23352,10015,23359c9956,23365,9894,23378,9837,23393c9749,23417,9662,23444,9580,23485c9397,23576,9236,23709,9114,23873c9056,23951,8988,24073,9049,24169c9082,24221,9152,24249,9208,24264c9478,24337,9799,24274,10066,24219c10286,24174,10543,24121,10735,24000c10803,23957,10848,23894,10821,23812c10785,23702,10658,23641,10560,23599c10383,23524,10174,23489,9983,23512c9868,23526,9774,23573,9674,23628em11434,24360c11357,24347,11280,24332,11202,24329c11110,24325,11013,24328,10922,24342c10742,24369,10482,24462,10418,24654c10399,24712,10405,24783,10430,24838c10498,24989,10684,25071,10828,25125c11247,25281,11766,25294,12205,25223c12281,25211,12395,25197,12434,25120c12462,25065,12431,25001,12413,24950c12361,24805,12202,24704,12085,24618c11925,24501,11754,24400,11570,24326c11371,24246,11221,24245,11019,24304em11385,23111c11351,23086,11322,23091,11285,23111c11241,23135,11198,23167,11158,23197c11094,23245,11030,23294,10968,23345c10934,23373,10889,23405,10862,23440c10844,23463,10837,23492,10835,23520em10920,23926c10915,23923,10911,23920,10906,23917c10929,23944,10953,23969,10977,23995c11009,24030,11044,24063,11075,24099c11091,24118,11107,24139,11122,24159e" stroked="t" o:allowincell="f" style="position:absolute;margin-left:227.55pt;margin-top:44.25pt;width:96.8pt;height:61.2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34970</wp:posOffset>
                </wp:positionH>
                <wp:positionV relativeFrom="paragraph">
                  <wp:posOffset>1288415</wp:posOffset>
                </wp:positionV>
                <wp:extent cx="1247775" cy="662305"/>
                <wp:effectExtent l="10160" t="9525" r="6985" b="9525"/>
                <wp:wrapNone/>
                <wp:docPr id="8" name=""/>
                <a:graphic xmlns:a="http://schemas.openxmlformats.org/drawingml/2006/main">
                  <a:graphicData uri="http://schemas.microsoft.com/office/word/2010/wordprocessingShape">
                    <wps:wsp>
                      <wps:cNvSpPr/>
                      <wps:spPr>
                        <a:xfrm>
                          <a:off x="0" y="0"/>
                          <a:ext cx="1247760" cy="662400"/>
                        </a:xfrm>
                        <a:custGeom>
                          <a:avLst/>
                          <a:gdLst/>
                          <a:ahLst/>
                          <a:rect l="l" t="t" r="r" b="b"/>
                          <a:pathLst>
                            <a:path w="3466" h="1839">
                              <a:moveTo>
                                <a:pt x="10215" y="25460"/>
                              </a:moveTo>
                              <a:cubicBezTo>
                                <a:pt x="9953" y="25427"/>
                                <a:pt x="9697" y="25429"/>
                                <a:pt x="9448" y="25529"/>
                              </a:cubicBezTo>
                              <a:cubicBezTo>
                                <a:pt x="9364" y="25563"/>
                                <a:pt x="9289" y="25609"/>
                                <a:pt x="9228" y="25677"/>
                              </a:cubicBezTo>
                              <a:cubicBezTo>
                                <a:pt x="9187" y="25723"/>
                                <a:pt x="9152" y="25782"/>
                                <a:pt x="9152" y="25845"/>
                              </a:cubicBezTo>
                              <a:cubicBezTo>
                                <a:pt x="9152" y="25904"/>
                                <a:pt x="9175" y="25951"/>
                                <a:pt x="9220" y="25991"/>
                              </a:cubicBezTo>
                              <a:cubicBezTo>
                                <a:pt x="9342" y="26100"/>
                                <a:pt x="9541" y="26134"/>
                                <a:pt x="9696" y="26158"/>
                              </a:cubicBezTo>
                              <a:cubicBezTo>
                                <a:pt x="10098" y="26220"/>
                                <a:pt x="10605" y="26189"/>
                                <a:pt x="10977" y="26006"/>
                              </a:cubicBezTo>
                              <a:cubicBezTo>
                                <a:pt x="11021" y="25984"/>
                                <a:pt x="11084" y="25946"/>
                                <a:pt x="11081" y="25888"/>
                              </a:cubicBezTo>
                              <a:cubicBezTo>
                                <a:pt x="11077" y="25804"/>
                                <a:pt x="10979" y="25743"/>
                                <a:pt x="10915" y="25707"/>
                              </a:cubicBezTo>
                              <a:cubicBezTo>
                                <a:pt x="10791" y="25637"/>
                                <a:pt x="10651" y="25596"/>
                                <a:pt x="10514" y="25561"/>
                              </a:cubicBezTo>
                              <a:cubicBezTo>
                                <a:pt x="10308" y="25508"/>
                                <a:pt x="10088" y="25473"/>
                                <a:pt x="9875" y="25494"/>
                              </a:cubicBezTo>
                              <a:cubicBezTo>
                                <a:pt x="9749" y="25506"/>
                                <a:pt x="9663" y="25543"/>
                                <a:pt x="9564" y="25616"/>
                              </a:cubicBezTo>
                            </a:path>
                            <a:path w="3466" h="1839">
                              <a:moveTo>
                                <a:pt x="11704" y="26195"/>
                              </a:moveTo>
                              <a:cubicBezTo>
                                <a:pt x="11572" y="26185"/>
                                <a:pt x="11440" y="26178"/>
                                <a:pt x="11308" y="26189"/>
                              </a:cubicBezTo>
                              <a:cubicBezTo>
                                <a:pt x="11214" y="26197"/>
                                <a:pt x="11122" y="26215"/>
                                <a:pt x="11039" y="26264"/>
                              </a:cubicBezTo>
                              <a:cubicBezTo>
                                <a:pt x="10976" y="26301"/>
                                <a:pt x="10925" y="26359"/>
                                <a:pt x="10898" y="26426"/>
                              </a:cubicBezTo>
                              <a:cubicBezTo>
                                <a:pt x="10872" y="26490"/>
                                <a:pt x="10871" y="26555"/>
                                <a:pt x="10895" y="26618"/>
                              </a:cubicBezTo>
                              <a:cubicBezTo>
                                <a:pt x="10960" y="26789"/>
                                <a:pt x="11150" y="26867"/>
                                <a:pt x="11314" y="26909"/>
                              </a:cubicBezTo>
                              <a:cubicBezTo>
                                <a:pt x="11501" y="26957"/>
                                <a:pt x="11699" y="26958"/>
                                <a:pt x="11890" y="26936"/>
                              </a:cubicBezTo>
                              <a:cubicBezTo>
                                <a:pt x="12036" y="26919"/>
                                <a:pt x="12180" y="26887"/>
                                <a:pt x="12322" y="26849"/>
                              </a:cubicBezTo>
                              <a:cubicBezTo>
                                <a:pt x="12398" y="26829"/>
                                <a:pt x="12519" y="26808"/>
                                <a:pt x="12580" y="26751"/>
                              </a:cubicBezTo>
                              <a:cubicBezTo>
                                <a:pt x="12619" y="26715"/>
                                <a:pt x="12596" y="26712"/>
                                <a:pt x="12612" y="26676"/>
                              </a:cubicBezTo>
                              <a:cubicBezTo>
                                <a:pt x="12558" y="26618"/>
                                <a:pt x="12513" y="26577"/>
                                <a:pt x="12443" y="26535"/>
                              </a:cubicBezTo>
                              <a:cubicBezTo>
                                <a:pt x="12168" y="26371"/>
                                <a:pt x="11813" y="26205"/>
                                <a:pt x="11485" y="26239"/>
                              </a:cubicBezTo>
                              <a:cubicBezTo>
                                <a:pt x="11387" y="26258"/>
                                <a:pt x="11355" y="26263"/>
                                <a:pt x="11295" y="26291"/>
                              </a:cubicBezTo>
                            </a:path>
                            <a:path w="3466" h="1839">
                              <a:moveTo>
                                <a:pt x="11568" y="25117"/>
                              </a:moveTo>
                              <a:cubicBezTo>
                                <a:pt x="11547" y="25117"/>
                                <a:pt x="11526" y="25115"/>
                                <a:pt x="11506" y="25115"/>
                              </a:cubicBezTo>
                              <a:cubicBezTo>
                                <a:pt x="11468" y="25114"/>
                                <a:pt x="11434" y="25121"/>
                                <a:pt x="11397" y="25129"/>
                              </a:cubicBezTo>
                              <a:cubicBezTo>
                                <a:pt x="11328" y="25144"/>
                                <a:pt x="11262" y="25166"/>
                                <a:pt x="11196" y="25191"/>
                              </a:cubicBezTo>
                              <a:cubicBezTo>
                                <a:pt x="11117" y="25221"/>
                                <a:pt x="11045" y="25260"/>
                                <a:pt x="10972" y="25302"/>
                              </a:cubicBezTo>
                              <a:cubicBezTo>
                                <a:pt x="10909" y="25339"/>
                                <a:pt x="10849" y="25381"/>
                                <a:pt x="10788" y="25421"/>
                              </a:cubicBezTo>
                              <a:cubicBezTo>
                                <a:pt x="10740" y="25452"/>
                                <a:pt x="10693" y="25486"/>
                                <a:pt x="10645" y="25517"/>
                              </a:cubicBezTo>
                              <a:cubicBezTo>
                                <a:pt x="10618" y="25534"/>
                                <a:pt x="10591" y="25548"/>
                                <a:pt x="10565" y="25566"/>
                              </a:cubicBezTo>
                            </a:path>
                            <a:path w="3466" h="1839">
                              <a:moveTo>
                                <a:pt x="10963" y="25824"/>
                              </a:moveTo>
                              <a:cubicBezTo>
                                <a:pt x="10988" y="25861"/>
                                <a:pt x="11016" y="25895"/>
                                <a:pt x="11044" y="25930"/>
                              </a:cubicBezTo>
                              <a:cubicBezTo>
                                <a:pt x="11082" y="25977"/>
                                <a:pt x="11120" y="26024"/>
                                <a:pt x="11158" y="26070"/>
                              </a:cubicBezTo>
                              <a:cubicBezTo>
                                <a:pt x="11175" y="26090"/>
                                <a:pt x="11178" y="26094"/>
                                <a:pt x="11191" y="2610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152,25111" coordsize="3466,1839" path="m10215,25460c9953,25427,9697,25429,9448,25529c9364,25563,9289,25609,9228,25677c9187,25723,9152,25782,9152,25845c9152,25904,9175,25951,9220,25991c9342,26100,9541,26134,9696,26158c10098,26220,10605,26189,10977,26006c11021,25984,11084,25946,11081,25888c11077,25804,10979,25743,10915,25707c10791,25637,10651,25596,10514,25561c10308,25508,10088,25473,9875,25494c9749,25506,9663,25543,9564,25616em11704,26195c11572,26185,11440,26178,11308,26189c11214,26197,11122,26215,11039,26264c10976,26301,10925,26359,10898,26426c10872,26490,10871,26555,10895,26618c10960,26789,11150,26867,11314,26909c11501,26957,11699,26958,11890,26936c12036,26919,12180,26887,12322,26849c12398,26829,12519,26808,12580,26751c12619,26715,12596,26712,12612,26676c12558,26618,12513,26577,12443,26535c12168,26371,11813,26205,11485,26239c11387,26258,11355,26263,11295,26291em11568,25117c11547,25117,11526,25115,11506,25115c11468,25114,11434,25121,11397,25129c11328,25144,11262,25166,11196,25191c11117,25221,11045,25260,10972,25302c10909,25339,10849,25381,10788,25421c10740,25452,10693,25486,10645,25517c10618,25534,10591,25548,10565,25566em10963,25824c10988,25861,11016,25895,11044,25930c11082,25977,11120,26024,11158,26070c11175,26090,11178,26094,11191,26104e" stroked="t" o:allowincell="f" style="position:absolute;margin-left:231.1pt;margin-top:101.45pt;width:98.2pt;height:52.1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19600</wp:posOffset>
                </wp:positionH>
                <wp:positionV relativeFrom="paragraph">
                  <wp:posOffset>667385</wp:posOffset>
                </wp:positionV>
                <wp:extent cx="570865" cy="468630"/>
                <wp:effectExtent l="10795" t="9525" r="9525" b="10795"/>
                <wp:wrapNone/>
                <wp:docPr id="9" name=""/>
                <a:graphic xmlns:a="http://schemas.openxmlformats.org/drawingml/2006/main">
                  <a:graphicData uri="http://schemas.microsoft.com/office/word/2010/wordprocessingShape">
                    <wps:wsp>
                      <wps:cNvSpPr/>
                      <wps:spPr>
                        <a:xfrm>
                          <a:off x="0" y="0"/>
                          <a:ext cx="570960" cy="468720"/>
                        </a:xfrm>
                        <a:custGeom>
                          <a:avLst/>
                          <a:gdLst/>
                          <a:ahLst/>
                          <a:rect l="l" t="t" r="r" b="b"/>
                          <a:pathLst>
                            <a:path w="1585" h="1302">
                              <a:moveTo>
                                <a:pt x="13605" y="24335"/>
                              </a:moveTo>
                              <a:cubicBezTo>
                                <a:pt x="13590" y="24300"/>
                                <a:pt x="13577" y="24279"/>
                                <a:pt x="13547" y="24255"/>
                              </a:cubicBezTo>
                              <a:cubicBezTo>
                                <a:pt x="13521" y="24234"/>
                                <a:pt x="13475" y="24222"/>
                                <a:pt x="13443" y="24219"/>
                              </a:cubicBezTo>
                              <a:cubicBezTo>
                                <a:pt x="13405" y="24216"/>
                                <a:pt x="13373" y="24220"/>
                                <a:pt x="13343" y="24245"/>
                              </a:cubicBezTo>
                              <a:cubicBezTo>
                                <a:pt x="13276" y="24302"/>
                                <a:pt x="13270" y="24409"/>
                                <a:pt x="13277" y="24490"/>
                              </a:cubicBezTo>
                              <a:cubicBezTo>
                                <a:pt x="13282" y="24555"/>
                                <a:pt x="13303" y="24631"/>
                                <a:pt x="13362" y="24668"/>
                              </a:cubicBezTo>
                              <a:cubicBezTo>
                                <a:pt x="13388" y="24685"/>
                                <a:pt x="13435" y="24694"/>
                                <a:pt x="13466" y="24686"/>
                              </a:cubicBezTo>
                              <a:cubicBezTo>
                                <a:pt x="13504" y="24676"/>
                                <a:pt x="13533" y="24642"/>
                                <a:pt x="13552" y="24610"/>
                              </a:cubicBezTo>
                              <a:cubicBezTo>
                                <a:pt x="13575" y="24570"/>
                                <a:pt x="13578" y="24527"/>
                                <a:pt x="13579" y="24482"/>
                              </a:cubicBezTo>
                              <a:cubicBezTo>
                                <a:pt x="13580" y="24440"/>
                                <a:pt x="13573" y="24400"/>
                                <a:pt x="13565" y="24359"/>
                              </a:cubicBezTo>
                              <a:cubicBezTo>
                                <a:pt x="13561" y="24339"/>
                                <a:pt x="13556" y="24321"/>
                                <a:pt x="13550" y="24302"/>
                              </a:cubicBezTo>
                              <a:cubicBezTo>
                                <a:pt x="13575" y="24346"/>
                                <a:pt x="13598" y="24391"/>
                                <a:pt x="13623" y="24436"/>
                              </a:cubicBezTo>
                              <a:cubicBezTo>
                                <a:pt x="13658" y="24499"/>
                                <a:pt x="13696" y="24576"/>
                                <a:pt x="13762" y="24613"/>
                              </a:cubicBezTo>
                              <a:cubicBezTo>
                                <a:pt x="13792" y="24629"/>
                                <a:pt x="13817" y="24622"/>
                                <a:pt x="13848" y="24618"/>
                              </a:cubicBezTo>
                            </a:path>
                            <a:path w="1585" h="1302">
                              <a:moveTo>
                                <a:pt x="14140" y="24256"/>
                              </a:moveTo>
                              <a:cubicBezTo>
                                <a:pt x="14136" y="24224"/>
                                <a:pt x="14138" y="24196"/>
                                <a:pt x="14107" y="24174"/>
                              </a:cubicBezTo>
                              <a:cubicBezTo>
                                <a:pt x="14084" y="24158"/>
                                <a:pt x="14057" y="24156"/>
                                <a:pt x="14030" y="24159"/>
                              </a:cubicBezTo>
                              <a:cubicBezTo>
                                <a:pt x="13993" y="24163"/>
                                <a:pt x="13960" y="24181"/>
                                <a:pt x="13936" y="24210"/>
                              </a:cubicBezTo>
                              <a:cubicBezTo>
                                <a:pt x="13905" y="24247"/>
                                <a:pt x="13899" y="24291"/>
                                <a:pt x="13898" y="24337"/>
                              </a:cubicBezTo>
                              <a:cubicBezTo>
                                <a:pt x="13897" y="24383"/>
                                <a:pt x="13908" y="24439"/>
                                <a:pt x="13954" y="24460"/>
                              </a:cubicBezTo>
                              <a:cubicBezTo>
                                <a:pt x="13984" y="24474"/>
                                <a:pt x="14021" y="24454"/>
                                <a:pt x="14043" y="24434"/>
                              </a:cubicBezTo>
                              <a:cubicBezTo>
                                <a:pt x="14074" y="24405"/>
                                <a:pt x="14098" y="24364"/>
                                <a:pt x="14111" y="24324"/>
                              </a:cubicBezTo>
                              <a:cubicBezTo>
                                <a:pt x="14127" y="24275"/>
                                <a:pt x="14128" y="24220"/>
                                <a:pt x="14125" y="24169"/>
                              </a:cubicBezTo>
                              <a:cubicBezTo>
                                <a:pt x="14122" y="24104"/>
                                <a:pt x="14106" y="24039"/>
                                <a:pt x="14090" y="23977"/>
                              </a:cubicBezTo>
                              <a:cubicBezTo>
                                <a:pt x="14077" y="23926"/>
                                <a:pt x="14063" y="23873"/>
                                <a:pt x="14039" y="23826"/>
                              </a:cubicBezTo>
                              <a:cubicBezTo>
                                <a:pt x="14035" y="23820"/>
                                <a:pt x="14032" y="23814"/>
                                <a:pt x="14028" y="23808"/>
                              </a:cubicBezTo>
                              <a:cubicBezTo>
                                <a:pt x="14019" y="23830"/>
                                <a:pt x="14009" y="23862"/>
                                <a:pt x="14015" y="23900"/>
                              </a:cubicBezTo>
                              <a:cubicBezTo>
                                <a:pt x="14033" y="24016"/>
                                <a:pt x="14079" y="24133"/>
                                <a:pt x="14133" y="24236"/>
                              </a:cubicBezTo>
                              <a:cubicBezTo>
                                <a:pt x="14172" y="24309"/>
                                <a:pt x="14214" y="24372"/>
                                <a:pt x="14278" y="24424"/>
                              </a:cubicBezTo>
                            </a:path>
                            <a:path w="1585" h="1302">
                              <a:moveTo>
                                <a:pt x="14661" y="24146"/>
                              </a:moveTo>
                              <a:cubicBezTo>
                                <a:pt x="14631" y="24088"/>
                                <a:pt x="14597" y="24038"/>
                                <a:pt x="14538" y="24006"/>
                              </a:cubicBezTo>
                              <a:cubicBezTo>
                                <a:pt x="14492" y="23981"/>
                                <a:pt x="14436" y="23974"/>
                                <a:pt x="14403" y="24022"/>
                              </a:cubicBezTo>
                              <a:cubicBezTo>
                                <a:pt x="14378" y="24058"/>
                                <a:pt x="14377" y="24105"/>
                                <a:pt x="14376" y="24147"/>
                              </a:cubicBezTo>
                              <a:cubicBezTo>
                                <a:pt x="14375" y="24190"/>
                                <a:pt x="14380" y="24259"/>
                                <a:pt x="14425" y="24282"/>
                              </a:cubicBezTo>
                              <a:cubicBezTo>
                                <a:pt x="14461" y="24300"/>
                                <a:pt x="14502" y="24264"/>
                                <a:pt x="14525" y="24241"/>
                              </a:cubicBezTo>
                              <a:cubicBezTo>
                                <a:pt x="14573" y="24193"/>
                                <a:pt x="14613" y="24125"/>
                                <a:pt x="14633" y="24060"/>
                              </a:cubicBezTo>
                              <a:cubicBezTo>
                                <a:pt x="14659" y="23978"/>
                                <a:pt x="14669" y="23889"/>
                                <a:pt x="14661" y="23804"/>
                              </a:cubicBezTo>
                              <a:cubicBezTo>
                                <a:pt x="14653" y="23714"/>
                                <a:pt x="14628" y="23624"/>
                                <a:pt x="14595" y="23540"/>
                              </a:cubicBezTo>
                              <a:cubicBezTo>
                                <a:pt x="14580" y="23503"/>
                                <a:pt x="14549" y="23407"/>
                                <a:pt x="14510" y="23385"/>
                              </a:cubicBezTo>
                              <a:cubicBezTo>
                                <a:pt x="14503" y="23385"/>
                                <a:pt x="14495" y="23385"/>
                                <a:pt x="14488" y="23385"/>
                              </a:cubicBezTo>
                              <a:cubicBezTo>
                                <a:pt x="14488" y="23448"/>
                                <a:pt x="14496" y="23505"/>
                                <a:pt x="14512" y="23567"/>
                              </a:cubicBezTo>
                              <a:cubicBezTo>
                                <a:pt x="14562" y="23759"/>
                                <a:pt x="14646" y="23946"/>
                                <a:pt x="14775" y="24097"/>
                              </a:cubicBezTo>
                              <a:cubicBezTo>
                                <a:pt x="14805" y="24132"/>
                                <a:pt x="14819" y="24138"/>
                                <a:pt x="14861" y="2414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3277,23385" coordsize="1585,1302" path="m13605,24335c13590,24300,13577,24279,13547,24255c13521,24234,13475,24222,13443,24219c13405,24216,13373,24220,13343,24245c13276,24302,13270,24409,13277,24490c13282,24555,13303,24631,13362,24668c13388,24685,13435,24694,13466,24686c13504,24676,13533,24642,13552,24610c13575,24570,13578,24527,13579,24482c13580,24440,13573,24400,13565,24359c13561,24339,13556,24321,13550,24302c13575,24346,13598,24391,13623,24436c13658,24499,13696,24576,13762,24613c13792,24629,13817,24622,13848,24618em14140,24256c14136,24224,14138,24196,14107,24174c14084,24158,14057,24156,14030,24159c13993,24163,13960,24181,13936,24210c13905,24247,13899,24291,13898,24337c13897,24383,13908,24439,13954,24460c13984,24474,14021,24454,14043,24434c14074,24405,14098,24364,14111,24324c14127,24275,14128,24220,14125,24169c14122,24104,14106,24039,14090,23977c14077,23926,14063,23873,14039,23826c14035,23820,14032,23814,14028,23808c14019,23830,14009,23862,14015,23900c14033,24016,14079,24133,14133,24236c14172,24309,14214,24372,14278,24424em14661,24146c14631,24088,14597,24038,14538,24006c14492,23981,14436,23974,14403,24022c14378,24058,14377,24105,14376,24147c14375,24190,14380,24259,14425,24282c14461,24300,14502,24264,14525,24241c14573,24193,14613,24125,14633,24060c14659,23978,14669,23889,14661,23804c14653,23714,14628,23624,14595,23540c14580,23503,14549,23407,14510,23385c14503,23385,14495,23385,14488,23385c14488,23448,14496,23505,14512,23567c14562,23759,14646,23946,14775,24097c14805,24132,14819,24138,14861,24149e" stroked="t" o:allowincell="f" style="position:absolute;margin-left:348pt;margin-top:52.55pt;width:44.9pt;height:36.8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225415</wp:posOffset>
                </wp:positionH>
                <wp:positionV relativeFrom="paragraph">
                  <wp:posOffset>673100</wp:posOffset>
                </wp:positionV>
                <wp:extent cx="172720" cy="136525"/>
                <wp:effectExtent l="10795" t="11430" r="10160" b="8890"/>
                <wp:wrapNone/>
                <wp:docPr id="10" name=""/>
                <a:graphic xmlns:a="http://schemas.openxmlformats.org/drawingml/2006/main">
                  <a:graphicData uri="http://schemas.microsoft.com/office/word/2010/wordprocessingShape">
                    <wps:wsp>
                      <wps:cNvSpPr/>
                      <wps:spPr>
                        <a:xfrm>
                          <a:off x="0" y="0"/>
                          <a:ext cx="172800" cy="136440"/>
                        </a:xfrm>
                        <a:custGeom>
                          <a:avLst/>
                          <a:gdLst/>
                          <a:ahLst/>
                          <a:rect l="l" t="t" r="r" b="b"/>
                          <a:pathLst>
                            <a:path w="479" h="379">
                              <a:moveTo>
                                <a:pt x="15823" y="23484"/>
                              </a:moveTo>
                              <a:cubicBezTo>
                                <a:pt x="15795" y="23461"/>
                                <a:pt x="15773" y="23435"/>
                                <a:pt x="15741" y="23416"/>
                              </a:cubicBezTo>
                              <a:cubicBezTo>
                                <a:pt x="15719" y="23403"/>
                                <a:pt x="15685" y="23396"/>
                                <a:pt x="15660" y="23402"/>
                              </a:cubicBezTo>
                              <a:cubicBezTo>
                                <a:pt x="15619" y="23412"/>
                                <a:pt x="15590" y="23445"/>
                                <a:pt x="15570" y="23479"/>
                              </a:cubicBezTo>
                              <a:cubicBezTo>
                                <a:pt x="15529" y="23548"/>
                                <a:pt x="15496" y="23660"/>
                                <a:pt x="15523" y="23739"/>
                              </a:cubicBezTo>
                              <a:cubicBezTo>
                                <a:pt x="15536" y="23777"/>
                                <a:pt x="15568" y="23790"/>
                                <a:pt x="15601" y="23769"/>
                              </a:cubicBezTo>
                              <a:cubicBezTo>
                                <a:pt x="15635" y="23748"/>
                                <a:pt x="15660" y="23710"/>
                                <a:pt x="15679" y="23676"/>
                              </a:cubicBezTo>
                              <a:cubicBezTo>
                                <a:pt x="15699" y="23640"/>
                                <a:pt x="15716" y="23601"/>
                                <a:pt x="15727" y="23561"/>
                              </a:cubicBezTo>
                              <a:cubicBezTo>
                                <a:pt x="15731" y="23543"/>
                                <a:pt x="15733" y="23539"/>
                                <a:pt x="15732" y="23527"/>
                              </a:cubicBezTo>
                              <a:cubicBezTo>
                                <a:pt x="15753" y="23539"/>
                                <a:pt x="15767" y="23558"/>
                                <a:pt x="15787" y="23573"/>
                              </a:cubicBezTo>
                              <a:cubicBezTo>
                                <a:pt x="15821" y="23598"/>
                                <a:pt x="15856" y="23612"/>
                                <a:pt x="15899" y="23612"/>
                              </a:cubicBezTo>
                              <a:cubicBezTo>
                                <a:pt x="15941" y="23612"/>
                                <a:pt x="15961" y="23594"/>
                                <a:pt x="15994" y="2357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5516,23402" coordsize="479,379" path="m15823,23484c15795,23461,15773,23435,15741,23416c15719,23403,15685,23396,15660,23402c15619,23412,15590,23445,15570,23479c15529,23548,15496,23660,15523,23739c15536,23777,15568,23790,15601,23769c15635,23748,15660,23710,15679,23676c15699,23640,15716,23601,15727,23561c15731,23543,15733,23539,15732,23527c15753,23539,15767,23558,15787,23573c15821,23598,15856,23612,15899,23612c15941,23612,15961,23594,15994,23571e" stroked="t" o:allowincell="f" style="position:absolute;margin-left:411.45pt;margin-top:53pt;width:13.55pt;height:10.7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509895</wp:posOffset>
                </wp:positionH>
                <wp:positionV relativeFrom="paragraph">
                  <wp:posOffset>26035</wp:posOffset>
                </wp:positionV>
                <wp:extent cx="1072515" cy="628650"/>
                <wp:effectExtent l="10160" t="9525" r="8890" b="10160"/>
                <wp:wrapNone/>
                <wp:docPr id="11" name=""/>
                <a:graphic xmlns:a="http://schemas.openxmlformats.org/drawingml/2006/main">
                  <a:graphicData uri="http://schemas.microsoft.com/office/word/2010/wordprocessingShape">
                    <wps:wsp>
                      <wps:cNvSpPr/>
                      <wps:spPr>
                        <a:xfrm>
                          <a:off x="0" y="0"/>
                          <a:ext cx="1072440" cy="628560"/>
                        </a:xfrm>
                        <a:custGeom>
                          <a:avLst/>
                          <a:gdLst/>
                          <a:ahLst/>
                          <a:rect l="l" t="t" r="r" b="b"/>
                          <a:pathLst>
                            <a:path w="2980" h="1747">
                              <a:moveTo>
                                <a:pt x="16305" y="22715"/>
                              </a:moveTo>
                              <a:cubicBezTo>
                                <a:pt x="16333" y="22757"/>
                                <a:pt x="16358" y="22799"/>
                                <a:pt x="16382" y="22844"/>
                              </a:cubicBezTo>
                              <a:cubicBezTo>
                                <a:pt x="16452" y="22976"/>
                                <a:pt x="16511" y="23115"/>
                                <a:pt x="16585" y="23245"/>
                              </a:cubicBezTo>
                              <a:cubicBezTo>
                                <a:pt x="16597" y="23264"/>
                                <a:pt x="16599" y="23268"/>
                                <a:pt x="16608" y="23279"/>
                              </a:cubicBezTo>
                              <a:cubicBezTo>
                                <a:pt x="16625" y="23243"/>
                                <a:pt x="16620" y="23208"/>
                                <a:pt x="16620" y="23167"/>
                              </a:cubicBezTo>
                              <a:cubicBezTo>
                                <a:pt x="16620" y="23108"/>
                                <a:pt x="16619" y="23052"/>
                                <a:pt x="16633" y="22994"/>
                              </a:cubicBezTo>
                              <a:cubicBezTo>
                                <a:pt x="16641" y="22962"/>
                                <a:pt x="16655" y="22916"/>
                                <a:pt x="16697" y="22917"/>
                              </a:cubicBezTo>
                              <a:cubicBezTo>
                                <a:pt x="16776" y="22919"/>
                                <a:pt x="16849" y="23021"/>
                                <a:pt x="16874" y="23086"/>
                              </a:cubicBezTo>
                              <a:cubicBezTo>
                                <a:pt x="16903" y="23163"/>
                                <a:pt x="16864" y="23248"/>
                                <a:pt x="16804" y="23298"/>
                              </a:cubicBezTo>
                              <a:cubicBezTo>
                                <a:pt x="16760" y="23335"/>
                                <a:pt x="16714" y="23348"/>
                                <a:pt x="16659" y="23350"/>
                              </a:cubicBezTo>
                              <a:cubicBezTo>
                                <a:pt x="16618" y="23351"/>
                                <a:pt x="16581" y="23340"/>
                                <a:pt x="16562" y="23300"/>
                              </a:cubicBezTo>
                              <a:cubicBezTo>
                                <a:pt x="16550" y="23275"/>
                                <a:pt x="16565" y="23257"/>
                                <a:pt x="16575" y="23236"/>
                              </a:cubicBezTo>
                            </a:path>
                            <a:path w="2980" h="1747">
                              <a:moveTo>
                                <a:pt x="16962" y="22913"/>
                              </a:moveTo>
                              <a:cubicBezTo>
                                <a:pt x="16943" y="22951"/>
                                <a:pt x="16935" y="22945"/>
                                <a:pt x="16958" y="22984"/>
                              </a:cubicBezTo>
                              <a:cubicBezTo>
                                <a:pt x="16978" y="23019"/>
                                <a:pt x="17014" y="23052"/>
                                <a:pt x="17047" y="23074"/>
                              </a:cubicBezTo>
                              <a:cubicBezTo>
                                <a:pt x="17080" y="23096"/>
                                <a:pt x="17125" y="23109"/>
                                <a:pt x="17164" y="23095"/>
                              </a:cubicBezTo>
                              <a:cubicBezTo>
                                <a:pt x="17208" y="23079"/>
                                <a:pt x="17228" y="23031"/>
                                <a:pt x="17238" y="22989"/>
                              </a:cubicBezTo>
                              <a:cubicBezTo>
                                <a:pt x="17251" y="22932"/>
                                <a:pt x="17249" y="22877"/>
                                <a:pt x="17240" y="22820"/>
                              </a:cubicBezTo>
                              <a:cubicBezTo>
                                <a:pt x="17235" y="22791"/>
                                <a:pt x="17229" y="22763"/>
                                <a:pt x="17221" y="22734"/>
                              </a:cubicBezTo>
                              <a:cubicBezTo>
                                <a:pt x="17232" y="22773"/>
                                <a:pt x="17250" y="22806"/>
                                <a:pt x="17275" y="22839"/>
                              </a:cubicBezTo>
                              <a:cubicBezTo>
                                <a:pt x="17311" y="22886"/>
                                <a:pt x="17360" y="22923"/>
                                <a:pt x="17421" y="22915"/>
                              </a:cubicBezTo>
                              <a:cubicBezTo>
                                <a:pt x="17461" y="22910"/>
                                <a:pt x="17462" y="22885"/>
                                <a:pt x="17471" y="22851"/>
                              </a:cubicBezTo>
                            </a:path>
                            <a:path w="2980" h="1747">
                              <a:moveTo>
                                <a:pt x="17251" y="22294"/>
                              </a:moveTo>
                              <a:cubicBezTo>
                                <a:pt x="17281" y="22306"/>
                                <a:pt x="17276" y="22317"/>
                                <a:pt x="17296" y="22342"/>
                              </a:cubicBezTo>
                              <a:cubicBezTo>
                                <a:pt x="17382" y="22450"/>
                                <a:pt x="17472" y="22555"/>
                                <a:pt x="17565" y="22657"/>
                              </a:cubicBezTo>
                              <a:cubicBezTo>
                                <a:pt x="17596" y="22691"/>
                                <a:pt x="17626" y="22720"/>
                                <a:pt x="17661" y="22748"/>
                              </a:cubicBezTo>
                              <a:cubicBezTo>
                                <a:pt x="17683" y="22712"/>
                                <a:pt x="17673" y="22678"/>
                                <a:pt x="17672" y="22634"/>
                              </a:cubicBezTo>
                              <a:cubicBezTo>
                                <a:pt x="17671" y="22573"/>
                                <a:pt x="17668" y="22511"/>
                                <a:pt x="17677" y="22451"/>
                              </a:cubicBezTo>
                              <a:cubicBezTo>
                                <a:pt x="17682" y="22415"/>
                                <a:pt x="17697" y="22375"/>
                                <a:pt x="17741" y="22382"/>
                              </a:cubicBezTo>
                              <a:cubicBezTo>
                                <a:pt x="17799" y="22391"/>
                                <a:pt x="17834" y="22468"/>
                                <a:pt x="17850" y="22516"/>
                              </a:cubicBezTo>
                              <a:cubicBezTo>
                                <a:pt x="17873" y="22585"/>
                                <a:pt x="17869" y="22662"/>
                                <a:pt x="17834" y="22726"/>
                              </a:cubicBezTo>
                              <a:cubicBezTo>
                                <a:pt x="17812" y="22766"/>
                                <a:pt x="17775" y="22789"/>
                                <a:pt x="17731" y="22776"/>
                              </a:cubicBezTo>
                              <a:cubicBezTo>
                                <a:pt x="17697" y="22765"/>
                                <a:pt x="17677" y="22740"/>
                                <a:pt x="17654" y="22715"/>
                              </a:cubicBezTo>
                            </a:path>
                            <a:path w="2980" h="1747">
                              <a:moveTo>
                                <a:pt x="17610" y="21959"/>
                              </a:moveTo>
                              <a:cubicBezTo>
                                <a:pt x="17651" y="22038"/>
                                <a:pt x="17700" y="22113"/>
                                <a:pt x="17748" y="22188"/>
                              </a:cubicBezTo>
                              <a:cubicBezTo>
                                <a:pt x="17798" y="22265"/>
                                <a:pt x="17849" y="22341"/>
                                <a:pt x="17901" y="22416"/>
                              </a:cubicBezTo>
                              <a:cubicBezTo>
                                <a:pt x="17929" y="22457"/>
                                <a:pt x="17958" y="22490"/>
                                <a:pt x="17993" y="22523"/>
                              </a:cubicBezTo>
                              <a:cubicBezTo>
                                <a:pt x="18022" y="22487"/>
                                <a:pt x="18020" y="22456"/>
                                <a:pt x="18027" y="22410"/>
                              </a:cubicBezTo>
                              <a:cubicBezTo>
                                <a:pt x="18039" y="22336"/>
                                <a:pt x="18049" y="22229"/>
                                <a:pt x="18110" y="22177"/>
                              </a:cubicBezTo>
                              <a:cubicBezTo>
                                <a:pt x="18139" y="22152"/>
                                <a:pt x="18178" y="22163"/>
                                <a:pt x="18202" y="22188"/>
                              </a:cubicBezTo>
                              <a:cubicBezTo>
                                <a:pt x="18249" y="22237"/>
                                <a:pt x="18270" y="22307"/>
                                <a:pt x="18270" y="22374"/>
                              </a:cubicBezTo>
                              <a:cubicBezTo>
                                <a:pt x="18270" y="22424"/>
                                <a:pt x="18262" y="22501"/>
                                <a:pt x="18215" y="22532"/>
                              </a:cubicBezTo>
                              <a:cubicBezTo>
                                <a:pt x="18183" y="22553"/>
                                <a:pt x="18152" y="22540"/>
                                <a:pt x="18125" y="22519"/>
                              </a:cubicBezTo>
                              <a:cubicBezTo>
                                <a:pt x="18117" y="22511"/>
                                <a:pt x="18108" y="22504"/>
                                <a:pt x="18100" y="22496"/>
                              </a:cubicBezTo>
                            </a:path>
                            <a:path w="2980" h="1747">
                              <a:moveTo>
                                <a:pt x="18103" y="21604"/>
                              </a:moveTo>
                              <a:cubicBezTo>
                                <a:pt x="18136" y="21669"/>
                                <a:pt x="18163" y="21739"/>
                                <a:pt x="18199" y="21802"/>
                              </a:cubicBezTo>
                              <a:cubicBezTo>
                                <a:pt x="18251" y="21893"/>
                                <a:pt x="18313" y="21989"/>
                                <a:pt x="18392" y="22059"/>
                              </a:cubicBezTo>
                              <a:cubicBezTo>
                                <a:pt x="18440" y="22101"/>
                                <a:pt x="18493" y="22124"/>
                                <a:pt x="18556" y="22123"/>
                              </a:cubicBezTo>
                              <a:cubicBezTo>
                                <a:pt x="18670" y="22120"/>
                                <a:pt x="18758" y="22028"/>
                                <a:pt x="18808" y="21933"/>
                              </a:cubicBezTo>
                              <a:cubicBezTo>
                                <a:pt x="18839" y="21875"/>
                                <a:pt x="18897" y="21718"/>
                                <a:pt x="18818" y="21668"/>
                              </a:cubicBezTo>
                              <a:cubicBezTo>
                                <a:pt x="18782" y="21645"/>
                                <a:pt x="18761" y="21642"/>
                                <a:pt x="18726" y="21667"/>
                              </a:cubicBezTo>
                              <a:cubicBezTo>
                                <a:pt x="18688" y="21694"/>
                                <a:pt x="18684" y="21746"/>
                                <a:pt x="18695" y="21787"/>
                              </a:cubicBezTo>
                              <a:cubicBezTo>
                                <a:pt x="18722" y="21887"/>
                                <a:pt x="18827" y="21922"/>
                                <a:pt x="18921" y="21910"/>
                              </a:cubicBezTo>
                              <a:cubicBezTo>
                                <a:pt x="19013" y="21898"/>
                                <a:pt x="19106" y="21842"/>
                                <a:pt x="19179" y="21788"/>
                              </a:cubicBezTo>
                              <a:cubicBezTo>
                                <a:pt x="19236" y="21741"/>
                                <a:pt x="19254" y="21726"/>
                                <a:pt x="19284" y="2168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6305,21604" coordsize="2980,1747" path="m16305,22715c16333,22757,16358,22799,16382,22844c16452,22976,16511,23115,16585,23245c16597,23264,16599,23268,16608,23279c16625,23243,16620,23208,16620,23167c16620,23108,16619,23052,16633,22994c16641,22962,16655,22916,16697,22917c16776,22919,16849,23021,16874,23086c16903,23163,16864,23248,16804,23298c16760,23335,16714,23348,16659,23350c16618,23351,16581,23340,16562,23300c16550,23275,16565,23257,16575,23236em16962,22913c16943,22951,16935,22945,16958,22984c16978,23019,17014,23052,17047,23074c17080,23096,17125,23109,17164,23095c17208,23079,17228,23031,17238,22989c17251,22932,17249,22877,17240,22820c17235,22791,17229,22763,17221,22734c17232,22773,17250,22806,17275,22839c17311,22886,17360,22923,17421,22915c17461,22910,17462,22885,17471,22851em17251,22294c17281,22306,17276,22317,17296,22342c17382,22450,17472,22555,17565,22657c17596,22691,17626,22720,17661,22748c17683,22712,17673,22678,17672,22634c17671,22573,17668,22511,17677,22451c17682,22415,17697,22375,17741,22382c17799,22391,17834,22468,17850,22516c17873,22585,17869,22662,17834,22726c17812,22766,17775,22789,17731,22776c17697,22765,17677,22740,17654,22715em17610,21959c17651,22038,17700,22113,17748,22188c17798,22265,17849,22341,17901,22416c17929,22457,17958,22490,17993,22523c18022,22487,18020,22456,18027,22410c18039,22336,18049,22229,18110,22177c18139,22152,18178,22163,18202,22188c18249,22237,18270,22307,18270,22374c18270,22424,18262,22501,18215,22532c18183,22553,18152,22540,18125,22519c18117,22511,18108,22504,18100,22496em18103,21604c18136,21669,18163,21739,18199,21802c18251,21893,18313,21989,18392,22059c18440,22101,18493,22124,18556,22123c18670,22120,18758,22028,18808,21933c18839,21875,18897,21718,18818,21668c18782,21645,18761,21642,18726,21667c18688,21694,18684,21746,18695,21787c18722,21887,18827,21922,18921,21910c19013,21898,19106,21842,19179,21788c19236,21741,19254,21726,19284,21688e" stroked="t" o:allowincell="f" style="position:absolute;margin-left:433.85pt;margin-top:2.05pt;width:84.4pt;height:49.4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51680</wp:posOffset>
                </wp:positionH>
                <wp:positionV relativeFrom="paragraph">
                  <wp:posOffset>1109345</wp:posOffset>
                </wp:positionV>
                <wp:extent cx="436880" cy="547370"/>
                <wp:effectExtent l="9525" t="10160" r="9525" b="9525"/>
                <wp:wrapNone/>
                <wp:docPr id="12" name=""/>
                <a:graphic xmlns:a="http://schemas.openxmlformats.org/drawingml/2006/main">
                  <a:graphicData uri="http://schemas.microsoft.com/office/word/2010/wordprocessingShape">
                    <wps:wsp>
                      <wps:cNvSpPr/>
                      <wps:spPr>
                        <a:xfrm>
                          <a:off x="0" y="0"/>
                          <a:ext cx="437040" cy="547200"/>
                        </a:xfrm>
                        <a:custGeom>
                          <a:avLst/>
                          <a:gdLst/>
                          <a:ahLst/>
                          <a:rect l="l" t="t" r="r" b="b"/>
                          <a:pathLst>
                            <a:path w="1214" h="1519">
                              <a:moveTo>
                                <a:pt x="14062" y="26100"/>
                              </a:moveTo>
                              <a:cubicBezTo>
                                <a:pt x="14073" y="26111"/>
                                <a:pt x="14085" y="26121"/>
                                <a:pt x="14096" y="26132"/>
                              </a:cubicBezTo>
                              <a:cubicBezTo>
                                <a:pt x="14112" y="26075"/>
                                <a:pt x="14091" y="26022"/>
                                <a:pt x="14074" y="25965"/>
                              </a:cubicBezTo>
                              <a:cubicBezTo>
                                <a:pt x="14035" y="25834"/>
                                <a:pt x="13993" y="25704"/>
                                <a:pt x="13950" y="25574"/>
                              </a:cubicBezTo>
                              <a:cubicBezTo>
                                <a:pt x="13904" y="25436"/>
                                <a:pt x="13852" y="25298"/>
                                <a:pt x="13811" y="25158"/>
                              </a:cubicBezTo>
                              <a:cubicBezTo>
                                <a:pt x="13795" y="25103"/>
                                <a:pt x="13784" y="25052"/>
                                <a:pt x="13779" y="24996"/>
                              </a:cubicBezTo>
                              <a:cubicBezTo>
                                <a:pt x="13815" y="24997"/>
                                <a:pt x="13835" y="24999"/>
                                <a:pt x="13876" y="25043"/>
                              </a:cubicBezTo>
                              <a:cubicBezTo>
                                <a:pt x="13913" y="25089"/>
                                <a:pt x="13926" y="25106"/>
                                <a:pt x="13950" y="25138"/>
                              </a:cubicBezTo>
                            </a:path>
                            <a:path w="1214" h="1519">
                              <a:moveTo>
                                <a:pt x="13644" y="25619"/>
                              </a:moveTo>
                              <a:cubicBezTo>
                                <a:pt x="13665" y="25576"/>
                                <a:pt x="13705" y="25545"/>
                                <a:pt x="13744" y="25516"/>
                              </a:cubicBezTo>
                              <a:cubicBezTo>
                                <a:pt x="13816" y="25463"/>
                                <a:pt x="13891" y="25413"/>
                                <a:pt x="13966" y="25364"/>
                              </a:cubicBezTo>
                              <a:cubicBezTo>
                                <a:pt x="14038" y="25317"/>
                                <a:pt x="14115" y="25274"/>
                                <a:pt x="14185" y="25223"/>
                              </a:cubicBezTo>
                              <a:cubicBezTo>
                                <a:pt x="14216" y="25200"/>
                                <a:pt x="14273" y="25164"/>
                                <a:pt x="14291" y="25128"/>
                              </a:cubicBezTo>
                              <a:cubicBezTo>
                                <a:pt x="14291" y="25124"/>
                                <a:pt x="14291" y="25120"/>
                                <a:pt x="14291" y="25116"/>
                              </a:cubicBezTo>
                              <a:cubicBezTo>
                                <a:pt x="14253" y="25123"/>
                                <a:pt x="14244" y="25131"/>
                                <a:pt x="14223" y="25173"/>
                              </a:cubicBezTo>
                              <a:cubicBezTo>
                                <a:pt x="14199" y="25221"/>
                                <a:pt x="14188" y="25279"/>
                                <a:pt x="14194" y="25333"/>
                              </a:cubicBezTo>
                              <a:cubicBezTo>
                                <a:pt x="14199" y="25381"/>
                                <a:pt x="14221" y="25436"/>
                                <a:pt x="14261" y="25465"/>
                              </a:cubicBezTo>
                              <a:cubicBezTo>
                                <a:pt x="14298" y="25491"/>
                                <a:pt x="14342" y="25477"/>
                                <a:pt x="14373" y="25449"/>
                              </a:cubicBezTo>
                              <a:cubicBezTo>
                                <a:pt x="14415" y="25410"/>
                                <a:pt x="14433" y="25345"/>
                                <a:pt x="14438" y="25290"/>
                              </a:cubicBezTo>
                              <a:cubicBezTo>
                                <a:pt x="14444" y="25219"/>
                                <a:pt x="14420" y="25142"/>
                                <a:pt x="14370" y="25091"/>
                              </a:cubicBezTo>
                              <a:cubicBezTo>
                                <a:pt x="14350" y="25071"/>
                                <a:pt x="14312" y="25053"/>
                                <a:pt x="14284" y="25071"/>
                              </a:cubicBezTo>
                              <a:cubicBezTo>
                                <a:pt x="14271" y="25085"/>
                                <a:pt x="14267" y="25089"/>
                                <a:pt x="14263" y="25101"/>
                              </a:cubicBezTo>
                            </a:path>
                            <a:path w="1214" h="1519">
                              <a:moveTo>
                                <a:pt x="14688" y="24962"/>
                              </a:moveTo>
                              <a:cubicBezTo>
                                <a:pt x="14712" y="25043"/>
                                <a:pt x="14730" y="25126"/>
                                <a:pt x="14768" y="25201"/>
                              </a:cubicBezTo>
                              <a:cubicBezTo>
                                <a:pt x="14781" y="25226"/>
                                <a:pt x="14808" y="25282"/>
                                <a:pt x="14840" y="25290"/>
                              </a:cubicBezTo>
                              <a:cubicBezTo>
                                <a:pt x="14846" y="25289"/>
                                <a:pt x="14851" y="25288"/>
                                <a:pt x="14857" y="25287"/>
                              </a:cubicBezTo>
                              <a:cubicBezTo>
                                <a:pt x="14854" y="25247"/>
                                <a:pt x="14840" y="25211"/>
                                <a:pt x="14827" y="25173"/>
                              </a:cubicBezTo>
                              <a:cubicBezTo>
                                <a:pt x="14798" y="25090"/>
                                <a:pt x="14763" y="25009"/>
                                <a:pt x="14739" y="24925"/>
                              </a:cubicBezTo>
                              <a:cubicBezTo>
                                <a:pt x="14720" y="24856"/>
                                <a:pt x="14692" y="24760"/>
                                <a:pt x="14707" y="24687"/>
                              </a:cubicBezTo>
                              <a:cubicBezTo>
                                <a:pt x="14716" y="24643"/>
                                <a:pt x="14740" y="24633"/>
                                <a:pt x="14774" y="2461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3644,24614" coordsize="1214,1519" path="m14062,26100c14073,26111,14085,26121,14096,26132c14112,26075,14091,26022,14074,25965c14035,25834,13993,25704,13950,25574c13904,25436,13852,25298,13811,25158c13795,25103,13784,25052,13779,24996c13815,24997,13835,24999,13876,25043c13913,25089,13926,25106,13950,25138em13644,25619c13665,25576,13705,25545,13744,25516c13816,25463,13891,25413,13966,25364c14038,25317,14115,25274,14185,25223c14216,25200,14273,25164,14291,25128c14291,25124,14291,25120,14291,25116c14253,25123,14244,25131,14223,25173c14199,25221,14188,25279,14194,25333c14199,25381,14221,25436,14261,25465c14298,25491,14342,25477,14373,25449c14415,25410,14433,25345,14438,25290c14444,25219,14420,25142,14370,25091c14350,25071,14312,25053,14284,25071c14271,25085,14267,25089,14263,25101em14688,24962c14712,25043,14730,25126,14768,25201c14781,25226,14808,25282,14840,25290c14846,25289,14851,25288,14857,25287c14854,25247,14840,25211,14827,25173c14798,25090,14763,25009,14739,24925c14720,24856,14692,24760,14707,24687c14716,24643,14740,24633,14774,24614e" stroked="t" o:allowincell="f" style="position:absolute;margin-left:358.4pt;margin-top:87.35pt;width:34.35pt;height:43.0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98745</wp:posOffset>
                </wp:positionH>
                <wp:positionV relativeFrom="paragraph">
                  <wp:posOffset>775335</wp:posOffset>
                </wp:positionV>
                <wp:extent cx="638175" cy="421640"/>
                <wp:effectExtent l="10160" t="8255" r="8890" b="8890"/>
                <wp:wrapNone/>
                <wp:docPr id="13" name=""/>
                <a:graphic xmlns:a="http://schemas.openxmlformats.org/drawingml/2006/main">
                  <a:graphicData uri="http://schemas.microsoft.com/office/word/2010/wordprocessingShape">
                    <wps:wsp>
                      <wps:cNvSpPr/>
                      <wps:spPr>
                        <a:xfrm>
                          <a:off x="0" y="0"/>
                          <a:ext cx="638280" cy="421560"/>
                        </a:xfrm>
                        <a:custGeom>
                          <a:avLst/>
                          <a:gdLst/>
                          <a:ahLst/>
                          <a:rect l="l" t="t" r="r" b="b"/>
                          <a:pathLst>
                            <a:path w="1773" h="1171">
                              <a:moveTo>
                                <a:pt x="15441" y="24851"/>
                              </a:moveTo>
                              <a:cubicBezTo>
                                <a:pt x="15482" y="24853"/>
                                <a:pt x="15471" y="24844"/>
                                <a:pt x="15490" y="24814"/>
                              </a:cubicBezTo>
                              <a:cubicBezTo>
                                <a:pt x="15515" y="24773"/>
                                <a:pt x="15531" y="24728"/>
                                <a:pt x="15548" y="24683"/>
                              </a:cubicBezTo>
                              <a:cubicBezTo>
                                <a:pt x="15569" y="24625"/>
                                <a:pt x="15583" y="24572"/>
                                <a:pt x="15585" y="24511"/>
                              </a:cubicBezTo>
                              <a:cubicBezTo>
                                <a:pt x="15586" y="24478"/>
                                <a:pt x="15584" y="24425"/>
                                <a:pt x="15544" y="24413"/>
                              </a:cubicBezTo>
                              <a:cubicBezTo>
                                <a:pt x="15507" y="24402"/>
                                <a:pt x="15479" y="24432"/>
                                <a:pt x="15468" y="24463"/>
                              </a:cubicBezTo>
                              <a:cubicBezTo>
                                <a:pt x="15443" y="24534"/>
                                <a:pt x="15471" y="24615"/>
                                <a:pt x="15512" y="24674"/>
                              </a:cubicBezTo>
                              <a:cubicBezTo>
                                <a:pt x="15549" y="24728"/>
                                <a:pt x="15601" y="24765"/>
                                <a:pt x="15664" y="24780"/>
                              </a:cubicBezTo>
                              <a:cubicBezTo>
                                <a:pt x="15732" y="24796"/>
                                <a:pt x="15796" y="24765"/>
                                <a:pt x="15854" y="24730"/>
                              </a:cubicBezTo>
                              <a:cubicBezTo>
                                <a:pt x="15870" y="24719"/>
                                <a:pt x="15887" y="24708"/>
                                <a:pt x="15903" y="24697"/>
                              </a:cubicBezTo>
                            </a:path>
                            <a:path w="1773" h="1171">
                              <a:moveTo>
                                <a:pt x="16314" y="24432"/>
                              </a:moveTo>
                              <a:cubicBezTo>
                                <a:pt x="16293" y="24400"/>
                                <a:pt x="16272" y="24373"/>
                                <a:pt x="16242" y="24349"/>
                              </a:cubicBezTo>
                              <a:cubicBezTo>
                                <a:pt x="16199" y="24315"/>
                                <a:pt x="16154" y="24288"/>
                                <a:pt x="16099" y="24286"/>
                              </a:cubicBezTo>
                              <a:cubicBezTo>
                                <a:pt x="16055" y="24284"/>
                                <a:pt x="16033" y="24310"/>
                                <a:pt x="16021" y="24350"/>
                              </a:cubicBezTo>
                              <a:cubicBezTo>
                                <a:pt x="16006" y="24399"/>
                                <a:pt x="16011" y="24457"/>
                                <a:pt x="16024" y="24505"/>
                              </a:cubicBezTo>
                              <a:cubicBezTo>
                                <a:pt x="16036" y="24548"/>
                                <a:pt x="16056" y="24589"/>
                                <a:pt x="16100" y="24607"/>
                              </a:cubicBezTo>
                              <a:cubicBezTo>
                                <a:pt x="16139" y="24623"/>
                                <a:pt x="16174" y="24603"/>
                                <a:pt x="16200" y="24573"/>
                              </a:cubicBezTo>
                              <a:cubicBezTo>
                                <a:pt x="16247" y="24519"/>
                                <a:pt x="16253" y="24459"/>
                                <a:pt x="16258" y="24391"/>
                              </a:cubicBezTo>
                              <a:cubicBezTo>
                                <a:pt x="16261" y="24353"/>
                                <a:pt x="16263" y="24324"/>
                                <a:pt x="16253" y="24287"/>
                              </a:cubicBezTo>
                              <a:cubicBezTo>
                                <a:pt x="16277" y="24307"/>
                                <a:pt x="16297" y="24331"/>
                                <a:pt x="16323" y="24349"/>
                              </a:cubicBezTo>
                              <a:cubicBezTo>
                                <a:pt x="16371" y="24382"/>
                                <a:pt x="16416" y="24394"/>
                                <a:pt x="16471" y="24384"/>
                              </a:cubicBezTo>
                              <a:cubicBezTo>
                                <a:pt x="16518" y="24376"/>
                                <a:pt x="16538" y="24355"/>
                                <a:pt x="16568" y="24319"/>
                              </a:cubicBezTo>
                            </a:path>
                            <a:path w="1773" h="1171">
                              <a:moveTo>
                                <a:pt x="16709" y="24021"/>
                              </a:moveTo>
                              <a:cubicBezTo>
                                <a:pt x="16687" y="24003"/>
                                <a:pt x="16660" y="23977"/>
                                <a:pt x="16630" y="23977"/>
                              </a:cubicBezTo>
                              <a:cubicBezTo>
                                <a:pt x="16609" y="23977"/>
                                <a:pt x="16581" y="24000"/>
                                <a:pt x="16572" y="24019"/>
                              </a:cubicBezTo>
                              <a:cubicBezTo>
                                <a:pt x="16557" y="24052"/>
                                <a:pt x="16552" y="24100"/>
                                <a:pt x="16558" y="24136"/>
                              </a:cubicBezTo>
                              <a:cubicBezTo>
                                <a:pt x="16565" y="24181"/>
                                <a:pt x="16594" y="24237"/>
                                <a:pt x="16639" y="24254"/>
                              </a:cubicBezTo>
                              <a:cubicBezTo>
                                <a:pt x="16683" y="24271"/>
                                <a:pt x="16709" y="24238"/>
                                <a:pt x="16738" y="24214"/>
                              </a:cubicBezTo>
                              <a:cubicBezTo>
                                <a:pt x="16773" y="24185"/>
                                <a:pt x="16786" y="24163"/>
                                <a:pt x="16808" y="24123"/>
                              </a:cubicBezTo>
                            </a:path>
                            <a:path w="1773" h="1171">
                              <a:moveTo>
                                <a:pt x="16740" y="23690"/>
                              </a:moveTo>
                              <a:cubicBezTo>
                                <a:pt x="16778" y="23690"/>
                                <a:pt x="16791" y="23710"/>
                                <a:pt x="16816" y="23741"/>
                              </a:cubicBezTo>
                              <a:cubicBezTo>
                                <a:pt x="16850" y="23784"/>
                                <a:pt x="16879" y="23831"/>
                                <a:pt x="16906" y="23878"/>
                              </a:cubicBezTo>
                              <a:cubicBezTo>
                                <a:pt x="16933" y="23925"/>
                                <a:pt x="16959" y="23974"/>
                                <a:pt x="16984" y="24023"/>
                              </a:cubicBezTo>
                              <a:cubicBezTo>
                                <a:pt x="16994" y="24043"/>
                                <a:pt x="17005" y="24061"/>
                                <a:pt x="17016" y="24080"/>
                              </a:cubicBezTo>
                              <a:cubicBezTo>
                                <a:pt x="17019" y="24045"/>
                                <a:pt x="17009" y="24019"/>
                                <a:pt x="17006" y="23985"/>
                              </a:cubicBezTo>
                              <a:cubicBezTo>
                                <a:pt x="17004" y="23959"/>
                                <a:pt x="17002" y="23934"/>
                                <a:pt x="17001" y="23908"/>
                              </a:cubicBezTo>
                              <a:cubicBezTo>
                                <a:pt x="17035" y="23912"/>
                                <a:pt x="17049" y="23927"/>
                                <a:pt x="17073" y="23953"/>
                              </a:cubicBezTo>
                              <a:cubicBezTo>
                                <a:pt x="17103" y="23985"/>
                                <a:pt x="17135" y="24018"/>
                                <a:pt x="17173" y="24041"/>
                              </a:cubicBezTo>
                              <a:cubicBezTo>
                                <a:pt x="17193" y="24050"/>
                                <a:pt x="17199" y="24053"/>
                                <a:pt x="17213" y="2405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5441,23685" coordsize="1773,1171" path="m15441,24851c15482,24853,15471,24844,15490,24814c15515,24773,15531,24728,15548,24683c15569,24625,15583,24572,15585,24511c15586,24478,15584,24425,15544,24413c15507,24402,15479,24432,15468,24463c15443,24534,15471,24615,15512,24674c15549,24728,15601,24765,15664,24780c15732,24796,15796,24765,15854,24730c15870,24719,15887,24708,15903,24697em16314,24432c16293,24400,16272,24373,16242,24349c16199,24315,16154,24288,16099,24286c16055,24284,16033,24310,16021,24350c16006,24399,16011,24457,16024,24505c16036,24548,16056,24589,16100,24607c16139,24623,16174,24603,16200,24573c16247,24519,16253,24459,16258,24391c16261,24353,16263,24324,16253,24287c16277,24307,16297,24331,16323,24349c16371,24382,16416,24394,16471,24384c16518,24376,16538,24355,16568,24319em16709,24021c16687,24003,16660,23977,16630,23977c16609,23977,16581,24000,16572,24019c16557,24052,16552,24100,16558,24136c16565,24181,16594,24237,16639,24254c16683,24271,16709,24238,16738,24214c16773,24185,16786,24163,16808,24123em16740,23690c16778,23690,16791,23710,16816,23741c16850,23784,16879,23831,16906,23878c16933,23925,16959,23974,16984,24023c16994,24043,17005,24061,17016,24080c17019,24045,17009,24019,17006,23985c17004,23959,17002,23934,17001,23908c17035,23912,17049,23927,17073,23953c17103,23985,17135,24018,17173,24041c17193,24050,17199,24053,17213,24055e" stroked="t" o:allowincell="f" style="position:absolute;margin-left:409.35pt;margin-top:61.05pt;width:50.2pt;height:33.1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142230</wp:posOffset>
                </wp:positionH>
                <wp:positionV relativeFrom="paragraph">
                  <wp:posOffset>1004570</wp:posOffset>
                </wp:positionV>
                <wp:extent cx="963930" cy="572135"/>
                <wp:effectExtent l="7620" t="10160" r="10160" b="8890"/>
                <wp:wrapNone/>
                <wp:docPr id="14" name=""/>
                <a:graphic xmlns:a="http://schemas.openxmlformats.org/drawingml/2006/main">
                  <a:graphicData uri="http://schemas.microsoft.com/office/word/2010/wordprocessingShape">
                    <wps:wsp>
                      <wps:cNvSpPr/>
                      <wps:spPr>
                        <a:xfrm>
                          <a:off x="0" y="0"/>
                          <a:ext cx="964080" cy="572040"/>
                        </a:xfrm>
                        <a:custGeom>
                          <a:avLst/>
                          <a:gdLst/>
                          <a:ahLst/>
                          <a:rect l="l" t="t" r="r" b="b"/>
                          <a:pathLst>
                            <a:path w="2677" h="1590">
                              <a:moveTo>
                                <a:pt x="15292" y="25856"/>
                              </a:moveTo>
                              <a:cubicBezTo>
                                <a:pt x="15288" y="25904"/>
                                <a:pt x="15294" y="25883"/>
                                <a:pt x="15297" y="25911"/>
                              </a:cubicBezTo>
                              <a:cubicBezTo>
                                <a:pt x="15404" y="25810"/>
                                <a:pt x="15503" y="25693"/>
                                <a:pt x="15523" y="25539"/>
                              </a:cubicBezTo>
                              <a:cubicBezTo>
                                <a:pt x="15529" y="25497"/>
                                <a:pt x="15520" y="25414"/>
                                <a:pt x="15459" y="25420"/>
                              </a:cubicBezTo>
                              <a:cubicBezTo>
                                <a:pt x="15352" y="25430"/>
                                <a:pt x="15344" y="25593"/>
                                <a:pt x="15382" y="25663"/>
                              </a:cubicBezTo>
                              <a:cubicBezTo>
                                <a:pt x="15453" y="25794"/>
                                <a:pt x="15618" y="25759"/>
                                <a:pt x="15719" y="25688"/>
                              </a:cubicBezTo>
                              <a:cubicBezTo>
                                <a:pt x="15803" y="25629"/>
                                <a:pt x="15928" y="25479"/>
                                <a:pt x="15897" y="25365"/>
                              </a:cubicBezTo>
                              <a:cubicBezTo>
                                <a:pt x="15892" y="25348"/>
                                <a:pt x="15866" y="25334"/>
                                <a:pt x="15866" y="25333"/>
                              </a:cubicBezTo>
                              <a:cubicBezTo>
                                <a:pt x="15905" y="25401"/>
                                <a:pt x="15927" y="25455"/>
                                <a:pt x="16005" y="25501"/>
                              </a:cubicBezTo>
                              <a:cubicBezTo>
                                <a:pt x="16060" y="25534"/>
                                <a:pt x="16205" y="25597"/>
                                <a:pt x="16269" y="25551"/>
                              </a:cubicBezTo>
                              <a:cubicBezTo>
                                <a:pt x="16303" y="25527"/>
                                <a:pt x="16296" y="25517"/>
                                <a:pt x="16299" y="25478"/>
                              </a:cubicBezTo>
                              <a:cubicBezTo>
                                <a:pt x="16305" y="25402"/>
                                <a:pt x="16173" y="25315"/>
                                <a:pt x="16209" y="25233"/>
                              </a:cubicBezTo>
                              <a:cubicBezTo>
                                <a:pt x="16235" y="25175"/>
                                <a:pt x="16344" y="25163"/>
                                <a:pt x="16395" y="25139"/>
                              </a:cubicBezTo>
                              <a:cubicBezTo>
                                <a:pt x="16468" y="25105"/>
                                <a:pt x="16663" y="25011"/>
                                <a:pt x="16661" y="24910"/>
                              </a:cubicBezTo>
                              <a:cubicBezTo>
                                <a:pt x="16660" y="24834"/>
                                <a:pt x="16578" y="24854"/>
                                <a:pt x="16536" y="24886"/>
                              </a:cubicBezTo>
                              <a:cubicBezTo>
                                <a:pt x="16428" y="24968"/>
                                <a:pt x="16521" y="25191"/>
                                <a:pt x="16638" y="25208"/>
                              </a:cubicBezTo>
                              <a:cubicBezTo>
                                <a:pt x="16746" y="25224"/>
                                <a:pt x="16828" y="25106"/>
                                <a:pt x="16870" y="25024"/>
                              </a:cubicBezTo>
                              <a:cubicBezTo>
                                <a:pt x="16905" y="24956"/>
                                <a:pt x="16908" y="24892"/>
                                <a:pt x="16917" y="24819"/>
                              </a:cubicBezTo>
                              <a:cubicBezTo>
                                <a:pt x="16945" y="24861"/>
                                <a:pt x="16972" y="24910"/>
                                <a:pt x="17004" y="24950"/>
                              </a:cubicBezTo>
                              <a:cubicBezTo>
                                <a:pt x="17029" y="24982"/>
                                <a:pt x="17057" y="24999"/>
                                <a:pt x="17085" y="25025"/>
                              </a:cubicBezTo>
                              <a:cubicBezTo>
                                <a:pt x="17085" y="25002"/>
                                <a:pt x="17093" y="24977"/>
                                <a:pt x="17090" y="24947"/>
                              </a:cubicBezTo>
                              <a:cubicBezTo>
                                <a:pt x="17086" y="24906"/>
                                <a:pt x="17072" y="24861"/>
                                <a:pt x="17077" y="24820"/>
                              </a:cubicBezTo>
                              <a:cubicBezTo>
                                <a:pt x="17084" y="24764"/>
                                <a:pt x="17101" y="24738"/>
                                <a:pt x="17163" y="24745"/>
                              </a:cubicBezTo>
                              <a:cubicBezTo>
                                <a:pt x="17224" y="24752"/>
                                <a:pt x="17359" y="24877"/>
                                <a:pt x="17418" y="24842"/>
                              </a:cubicBezTo>
                              <a:cubicBezTo>
                                <a:pt x="17446" y="24826"/>
                                <a:pt x="17448" y="24789"/>
                                <a:pt x="17454" y="24761"/>
                              </a:cubicBezTo>
                              <a:cubicBezTo>
                                <a:pt x="17482" y="24626"/>
                                <a:pt x="17407" y="24450"/>
                                <a:pt x="17368" y="24322"/>
                              </a:cubicBezTo>
                              <a:cubicBezTo>
                                <a:pt x="17433" y="24422"/>
                                <a:pt x="17494" y="24531"/>
                                <a:pt x="17602" y="24593"/>
                              </a:cubicBezTo>
                              <a:cubicBezTo>
                                <a:pt x="17703" y="24651"/>
                                <a:pt x="17866" y="24687"/>
                                <a:pt x="17960" y="24601"/>
                              </a:cubicBezTo>
                              <a:cubicBezTo>
                                <a:pt x="17960" y="24593"/>
                                <a:pt x="17960" y="24586"/>
                                <a:pt x="17960" y="24578"/>
                              </a:cubicBezTo>
                            </a:path>
                            <a:path w="2677" h="1590">
                              <a:moveTo>
                                <a:pt x="17439" y="24664"/>
                              </a:moveTo>
                              <a:cubicBezTo>
                                <a:pt x="17466" y="24643"/>
                                <a:pt x="17488" y="24618"/>
                                <a:pt x="17511" y="24593"/>
                              </a:cubicBezTo>
                              <a:cubicBezTo>
                                <a:pt x="17560" y="24539"/>
                                <a:pt x="17616" y="24493"/>
                                <a:pt x="17666" y="24441"/>
                              </a:cubicBezTo>
                              <a:cubicBezTo>
                                <a:pt x="17679" y="24426"/>
                                <a:pt x="17692" y="24412"/>
                                <a:pt x="17705" y="2439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5284,24322" coordsize="2677,1590" path="m15292,25856c15288,25904,15294,25883,15297,25911c15404,25810,15503,25693,15523,25539c15529,25497,15520,25414,15459,25420c15352,25430,15344,25593,15382,25663c15453,25794,15618,25759,15719,25688c15803,25629,15928,25479,15897,25365c15892,25348,15866,25334,15866,25333c15905,25401,15927,25455,16005,25501c16060,25534,16205,25597,16269,25551c16303,25527,16296,25517,16299,25478c16305,25402,16173,25315,16209,25233c16235,25175,16344,25163,16395,25139c16468,25105,16663,25011,16661,24910c16660,24834,16578,24854,16536,24886c16428,24968,16521,25191,16638,25208c16746,25224,16828,25106,16870,25024c16905,24956,16908,24892,16917,24819c16945,24861,16972,24910,17004,24950c17029,24982,17057,24999,17085,25025c17085,25002,17093,24977,17090,24947c17086,24906,17072,24861,17077,24820c17084,24764,17101,24738,17163,24745c17224,24752,17359,24877,17418,24842c17446,24826,17448,24789,17454,24761c17482,24626,17407,24450,17368,24322c17433,24422,17494,24531,17602,24593c17703,24651,17866,24687,17960,24601c17960,24593,17960,24586,17960,24578em17439,24664c17466,24643,17488,24618,17511,24593c17560,24539,17616,24493,17666,24441c17679,24426,17692,24412,17705,24397e" stroked="t" o:allowincell="f" style="position:absolute;margin-left:404.9pt;margin-top:79.1pt;width:75.85pt;height:4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55695</wp:posOffset>
                </wp:positionH>
                <wp:positionV relativeFrom="paragraph">
                  <wp:posOffset>1892935</wp:posOffset>
                </wp:positionV>
                <wp:extent cx="196215" cy="292100"/>
                <wp:effectExtent l="10160" t="9525" r="5080" b="9525"/>
                <wp:wrapNone/>
                <wp:docPr id="15" name=""/>
                <a:graphic xmlns:a="http://schemas.openxmlformats.org/drawingml/2006/main">
                  <a:graphicData uri="http://schemas.microsoft.com/office/word/2010/wordprocessingShape">
                    <wps:wsp>
                      <wps:cNvSpPr/>
                      <wps:spPr>
                        <a:xfrm>
                          <a:off x="0" y="0"/>
                          <a:ext cx="196200" cy="291960"/>
                        </a:xfrm>
                        <a:custGeom>
                          <a:avLst/>
                          <a:gdLst/>
                          <a:ahLst/>
                          <a:rect l="l" t="t" r="r" b="b"/>
                          <a:pathLst>
                            <a:path w="545" h="812">
                              <a:moveTo>
                                <a:pt x="11688" y="26790"/>
                              </a:moveTo>
                              <a:cubicBezTo>
                                <a:pt x="11687" y="26796"/>
                                <a:pt x="11681" y="26827"/>
                                <a:pt x="11672" y="26849"/>
                              </a:cubicBezTo>
                              <a:cubicBezTo>
                                <a:pt x="11650" y="26903"/>
                                <a:pt x="11630" y="26958"/>
                                <a:pt x="11605" y="27010"/>
                              </a:cubicBezTo>
                              <a:cubicBezTo>
                                <a:pt x="11548" y="27131"/>
                                <a:pt x="11477" y="27242"/>
                                <a:pt x="11398" y="27350"/>
                              </a:cubicBezTo>
                              <a:cubicBezTo>
                                <a:pt x="11357" y="27407"/>
                                <a:pt x="11302" y="27454"/>
                                <a:pt x="11260" y="27507"/>
                              </a:cubicBezTo>
                              <a:cubicBezTo>
                                <a:pt x="11242" y="27530"/>
                                <a:pt x="11248" y="27523"/>
                                <a:pt x="11222" y="27534"/>
                              </a:cubicBezTo>
                            </a:path>
                            <a:path w="545" h="812">
                              <a:moveTo>
                                <a:pt x="11228" y="27307"/>
                              </a:moveTo>
                              <a:cubicBezTo>
                                <a:pt x="11239" y="27339"/>
                                <a:pt x="11229" y="27351"/>
                                <a:pt x="11220" y="27383"/>
                              </a:cubicBezTo>
                              <a:cubicBezTo>
                                <a:pt x="11209" y="27425"/>
                                <a:pt x="11194" y="27465"/>
                                <a:pt x="11180" y="27506"/>
                              </a:cubicBezTo>
                              <a:cubicBezTo>
                                <a:pt x="11171" y="27532"/>
                                <a:pt x="11158" y="27560"/>
                                <a:pt x="11155" y="27588"/>
                              </a:cubicBezTo>
                              <a:cubicBezTo>
                                <a:pt x="11155" y="27592"/>
                                <a:pt x="11155" y="27597"/>
                                <a:pt x="11155" y="27601"/>
                              </a:cubicBezTo>
                              <a:cubicBezTo>
                                <a:pt x="11172" y="27599"/>
                                <a:pt x="11195" y="27594"/>
                                <a:pt x="11210" y="27589"/>
                              </a:cubicBezTo>
                              <a:cubicBezTo>
                                <a:pt x="11246" y="27576"/>
                                <a:pt x="11280" y="27571"/>
                                <a:pt x="11318" y="27565"/>
                              </a:cubicBezTo>
                              <a:cubicBezTo>
                                <a:pt x="11361" y="27558"/>
                                <a:pt x="11405" y="27552"/>
                                <a:pt x="11448" y="27546"/>
                              </a:cubicBezTo>
                              <a:cubicBezTo>
                                <a:pt x="11474" y="27542"/>
                                <a:pt x="11499" y="27535"/>
                                <a:pt x="11521" y="2752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1155,26790" coordsize="545,812" path="m11688,26790c11687,26796,11681,26827,11672,26849c11650,26903,11630,26958,11605,27010c11548,27131,11477,27242,11398,27350c11357,27407,11302,27454,11260,27507c11242,27530,11248,27523,11222,27534em11228,27307c11239,27339,11229,27351,11220,27383c11209,27425,11194,27465,11180,27506c11171,27532,11158,27560,11155,27588c11155,27592,11155,27597,11155,27601c11172,27599,11195,27594,11210,27589c11246,27576,11280,27571,11318,27565c11361,27558,11405,27552,11448,27546c11474,27542,11499,27535,11521,27524e" stroked="t" o:allowincell="f" style="position:absolute;margin-left:287.85pt;margin-top:149.05pt;width:15.4pt;height:22.9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45485</wp:posOffset>
                </wp:positionH>
                <wp:positionV relativeFrom="paragraph">
                  <wp:posOffset>213360</wp:posOffset>
                </wp:positionV>
                <wp:extent cx="713105" cy="356870"/>
                <wp:effectExtent l="8890" t="9525" r="9525" b="10795"/>
                <wp:wrapNone/>
                <wp:docPr id="16" name=""/>
                <a:graphic xmlns:a="http://schemas.openxmlformats.org/drawingml/2006/main">
                  <a:graphicData uri="http://schemas.microsoft.com/office/word/2010/wordprocessingShape">
                    <wps:wsp>
                      <wps:cNvSpPr/>
                      <wps:spPr>
                        <a:xfrm>
                          <a:off x="0" y="0"/>
                          <a:ext cx="713160" cy="356760"/>
                        </a:xfrm>
                        <a:custGeom>
                          <a:avLst/>
                          <a:gdLst/>
                          <a:ahLst/>
                          <a:rect l="l" t="t" r="r" b="b"/>
                          <a:pathLst>
                            <a:path w="1982" h="992">
                              <a:moveTo>
                                <a:pt x="10702" y="22639"/>
                              </a:moveTo>
                              <a:cubicBezTo>
                                <a:pt x="10663" y="22646"/>
                                <a:pt x="10660" y="22647"/>
                                <a:pt x="10629" y="22660"/>
                              </a:cubicBezTo>
                              <a:cubicBezTo>
                                <a:pt x="10621" y="22692"/>
                                <a:pt x="10612" y="22700"/>
                                <a:pt x="10623" y="22737"/>
                              </a:cubicBezTo>
                              <a:cubicBezTo>
                                <a:pt x="10639" y="22793"/>
                                <a:pt x="10693" y="22848"/>
                                <a:pt x="10734" y="22885"/>
                              </a:cubicBezTo>
                              <a:cubicBezTo>
                                <a:pt x="10815" y="22959"/>
                                <a:pt x="10910" y="23018"/>
                                <a:pt x="11013" y="23056"/>
                              </a:cubicBezTo>
                              <a:cubicBezTo>
                                <a:pt x="11143" y="23104"/>
                                <a:pt x="11286" y="23125"/>
                                <a:pt x="11425" y="23115"/>
                              </a:cubicBezTo>
                              <a:cubicBezTo>
                                <a:pt x="11605" y="23102"/>
                                <a:pt x="11865" y="23035"/>
                                <a:pt x="11977" y="22878"/>
                              </a:cubicBezTo>
                              <a:cubicBezTo>
                                <a:pt x="12017" y="22822"/>
                                <a:pt x="11996" y="22771"/>
                                <a:pt x="11942" y="22739"/>
                              </a:cubicBezTo>
                              <a:cubicBezTo>
                                <a:pt x="11852" y="22685"/>
                                <a:pt x="11734" y="22676"/>
                                <a:pt x="11633" y="22662"/>
                              </a:cubicBezTo>
                              <a:cubicBezTo>
                                <a:pt x="11487" y="22641"/>
                                <a:pt x="11339" y="22627"/>
                                <a:pt x="11192" y="22624"/>
                              </a:cubicBezTo>
                              <a:cubicBezTo>
                                <a:pt x="11076" y="22621"/>
                                <a:pt x="10959" y="22617"/>
                                <a:pt x="10846" y="22651"/>
                              </a:cubicBezTo>
                              <a:cubicBezTo>
                                <a:pt x="10800" y="22665"/>
                                <a:pt x="10779" y="22684"/>
                                <a:pt x="10748" y="22717"/>
                              </a:cubicBezTo>
                            </a:path>
                            <a:path w="1982" h="992">
                              <a:moveTo>
                                <a:pt x="10048" y="22136"/>
                              </a:moveTo>
                              <a:cubicBezTo>
                                <a:pt x="10034" y="22130"/>
                                <a:pt x="10030" y="22128"/>
                                <a:pt x="10021" y="22124"/>
                              </a:cubicBezTo>
                              <a:cubicBezTo>
                                <a:pt x="10016" y="22150"/>
                                <a:pt x="10036" y="22172"/>
                                <a:pt x="10054" y="22195"/>
                              </a:cubicBezTo>
                              <a:cubicBezTo>
                                <a:pt x="10094" y="22245"/>
                                <a:pt x="10137" y="22293"/>
                                <a:pt x="10182" y="22339"/>
                              </a:cubicBezTo>
                              <a:cubicBezTo>
                                <a:pt x="10230" y="22388"/>
                                <a:pt x="10280" y="22434"/>
                                <a:pt x="10331" y="22480"/>
                              </a:cubicBezTo>
                              <a:cubicBezTo>
                                <a:pt x="10359" y="22506"/>
                                <a:pt x="10389" y="22529"/>
                                <a:pt x="10416" y="22555"/>
                              </a:cubicBezTo>
                            </a:path>
                            <a:path w="1982" h="992">
                              <a:moveTo>
                                <a:pt x="10156" y="22497"/>
                              </a:moveTo>
                              <a:cubicBezTo>
                                <a:pt x="10180" y="22511"/>
                                <a:pt x="10203" y="22519"/>
                                <a:pt x="10228" y="22529"/>
                              </a:cubicBezTo>
                              <a:cubicBezTo>
                                <a:pt x="10271" y="22546"/>
                                <a:pt x="10314" y="22557"/>
                                <a:pt x="10359" y="22567"/>
                              </a:cubicBezTo>
                              <a:cubicBezTo>
                                <a:pt x="10396" y="22575"/>
                                <a:pt x="10433" y="22578"/>
                                <a:pt x="10471" y="22579"/>
                              </a:cubicBezTo>
                              <a:cubicBezTo>
                                <a:pt x="10500" y="22580"/>
                                <a:pt x="10515" y="22562"/>
                                <a:pt x="10517" y="22533"/>
                              </a:cubicBezTo>
                              <a:cubicBezTo>
                                <a:pt x="10520" y="22496"/>
                                <a:pt x="10512" y="22460"/>
                                <a:pt x="10508" y="22423"/>
                              </a:cubicBezTo>
                              <a:cubicBezTo>
                                <a:pt x="10504" y="22383"/>
                                <a:pt x="10498" y="22336"/>
                                <a:pt x="10501" y="22296"/>
                              </a:cubicBezTo>
                              <a:cubicBezTo>
                                <a:pt x="10503" y="22270"/>
                                <a:pt x="10501" y="22271"/>
                                <a:pt x="10521" y="2226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0015,22124" coordsize="1982,992" path="m10702,22639c10663,22646,10660,22647,10629,22660c10621,22692,10612,22700,10623,22737c10639,22793,10693,22848,10734,22885c10815,22959,10910,23018,11013,23056c11143,23104,11286,23125,11425,23115c11605,23102,11865,23035,11977,22878c12017,22822,11996,22771,11942,22739c11852,22685,11734,22676,11633,22662c11487,22641,11339,22627,11192,22624c11076,22621,10959,22617,10846,22651c10800,22665,10779,22684,10748,22717em10048,22136c10034,22130,10030,22128,10021,22124c10016,22150,10036,22172,10054,22195c10094,22245,10137,22293,10182,22339c10230,22388,10280,22434,10331,22480c10359,22506,10389,22529,10416,22555em10156,22497c10180,22511,10203,22519,10228,22529c10271,22546,10314,22557,10359,22567c10396,22575,10433,22578,10471,22579c10500,22580,10515,22562,10517,22533c10520,22496,10512,22460,10508,22423c10504,22383,10498,22336,10501,22296c10503,22270,10501,22271,10521,22265e" stroked="t" o:allowincell="f" style="position:absolute;margin-left:255.55pt;margin-top:16.8pt;width:56.1pt;height:28.0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195695</wp:posOffset>
                </wp:positionH>
                <wp:positionV relativeFrom="paragraph">
                  <wp:posOffset>1068705</wp:posOffset>
                </wp:positionV>
                <wp:extent cx="7620" cy="15240"/>
                <wp:effectExtent l="10160" t="9525" r="9525" b="9525"/>
                <wp:wrapNone/>
                <wp:docPr id="17" name=""/>
                <a:graphic xmlns:a="http://schemas.openxmlformats.org/drawingml/2006/main">
                  <a:graphicData uri="http://schemas.microsoft.com/office/word/2010/wordprocessingShape">
                    <wps:wsp>
                      <wps:cNvSpPr/>
                      <wps:spPr>
                        <a:xfrm>
                          <a:off x="0" y="0"/>
                          <a:ext cx="7560" cy="15120"/>
                        </a:xfrm>
                        <a:custGeom>
                          <a:avLst/>
                          <a:gdLst/>
                          <a:ahLst/>
                          <a:rect l="l" t="t" r="r" b="b"/>
                          <a:pathLst>
                            <a:path w="21" h="42">
                              <a:moveTo>
                                <a:pt x="18231" y="24500"/>
                              </a:moveTo>
                              <a:cubicBezTo>
                                <a:pt x="18225" y="24515"/>
                                <a:pt x="18219" y="24527"/>
                                <a:pt x="18211" y="24541"/>
                              </a:cubicBezTo>
                              <a:cubicBezTo>
                                <a:pt x="18222" y="24541"/>
                                <a:pt x="18226" y="24541"/>
                                <a:pt x="18222" y="2452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211,24500" coordsize="21,42" path="m18231,24500c18225,24515,18219,24527,18211,24541c18222,24541,18226,24541,18222,24529e" stroked="t" o:allowincell="f" style="position:absolute;margin-left:487.85pt;margin-top:84.15pt;width:0.55pt;height:1.15pt;mso-wrap-style:none;v-text-anchor:middle">
                <v:fill o:detectmouseclick="t" on="false"/>
                <v:stroke color="red" weight="19080" joinstyle="round" endcap="round"/>
                <w10:wrap type="none"/>
              </v:shape>
            </w:pict>
          </mc:Fallback>
        </mc:AlternateContent>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istoryonthenet.com/" TargetMode="External"/><Relationship Id="rId5" Type="http://schemas.openxmlformats.org/officeDocument/2006/relationships/hyperlink" Target="http://www.historyonthenet.com/"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3:31:00Z</dcterms:created>
  <dc:creator>Heather Wheeler</dc:creator>
  <dc:description/>
  <cp:keywords/>
  <dc:language>en-US</dc:language>
  <cp:lastModifiedBy>vanweringhdoulisi</cp:lastModifiedBy>
  <dcterms:modified xsi:type="dcterms:W3CDTF">2010-03-09T08:52:00Z</dcterms:modified>
  <cp:revision>11</cp:revision>
  <dc:subject/>
  <dc:title>The End of the War</dc:title>
</cp:coreProperties>
</file>